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URSO: </w:t>
      </w:r>
      <w:r>
        <w:rPr>
          <w:rFonts w:cs="Arial" w:ascii="Arial" w:hAnsi="Arial"/>
          <w:bCs/>
        </w:rPr>
        <w:t>Ciência da Compu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ÉRIE:</w:t>
      </w:r>
      <w:r>
        <w:rPr>
          <w:rFonts w:cs="Arial" w:ascii="Arial" w:hAnsi="Arial"/>
        </w:rPr>
        <w:t xml:space="preserve"> 5º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CIPLINA:</w:t>
      </w:r>
      <w:r>
        <w:rPr>
          <w:rFonts w:cs="Arial" w:ascii="Arial" w:hAnsi="Arial"/>
        </w:rPr>
        <w:t xml:space="preserve"> Análise Matemática – Oferecida em 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GA HORÁRIA SEMANAL:</w:t>
      </w:r>
      <w:r>
        <w:rPr>
          <w:rFonts w:cs="Arial" w:ascii="Arial" w:hAnsi="Arial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30 horas-au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- EMENT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equências numéricas. Séries de potências. Convergência. Funções definidas por séries de potê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- OBJETIVOS GERAI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m conjunto com as demais disciplinas de matemática, promover o desenvolvimento do raciocínio abstrato do aluno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- OBJETIVOS ESPECÍFICO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zir o ferramental de cálculo ao desenvolvimento de outras disciplinas do curs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 - COMPETÊNCIA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r que as séries são ferramentas de trabalho muito úteis no estudo de funções e na sua aplicação em diversas outras áreas, além da computacional, como na Estatística.  Conhecer e identificar a aplicação da Análise Matemática em métodos computacionais, principalmente para o desenvolvimento de softwares de simulaçã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CONTEÚDO PROGRAMÁTI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quências numéricas: definição e exemplo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Sequências limitadas, crescentes, decrescentes e convergente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s numéricas: definições e exemplo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s convergentes e divergentes. Propriedade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érie geométrica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érios de convergência: o critério do Confronto e da Comparação de Razõe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itério da Razão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itério da Raiz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s alternadas: o critério de Leibniz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Série de Potências. Definição e exemplos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 de Potências: raio e intervalo de convergência.</w:t>
      </w:r>
    </w:p>
    <w:p>
      <w:pPr>
        <w:pStyle w:val="SemEspaamento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ões definidas por séries de potên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 - ESTRATÉGIA DE TRABALH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l - BIBLIOGRAF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OULOS, Paulo - Cálculo Diferencial e Integral - Vol. 2, 2a Ed, 2002, </w:t>
      </w:r>
      <w:hyperlink r:id="rId2">
        <w:r>
          <w:rPr>
            <w:rStyle w:val="InternetLink"/>
            <w:rFonts w:cs="Tahoma" w:ascii="Tahoma" w:hAnsi="Tahoma"/>
          </w:rPr>
          <w:t xml:space="preserve">Makron Books. 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Arial" w:hAnsi="Arial"/>
          <w:color w:val="1C1C1C"/>
          <w:shd w:fill="FFFFFF" w:val="clear"/>
        </w:rPr>
        <w:t>SILVA, S.M., SILVA, E.M. e SILVA, E.M</w:t>
      </w:r>
      <w:r>
        <w:rPr>
          <w:rFonts w:cs="Tahoma" w:ascii="Tahoma" w:hAnsi="Tahoma"/>
        </w:rPr>
        <w:t>. Matemática Básica para Cursos Superiores. 2.ed São Paulo: Atlas 2018.</w:t>
      </w:r>
    </w:p>
    <w:p>
      <w:pPr>
        <w:pStyle w:val="Normal"/>
        <w:jc w:val="both"/>
        <w:rPr>
          <w:rFonts w:ascii="Tahoma" w:hAnsi="Tahoma" w:cs="Tahoma"/>
        </w:rPr>
      </w:pP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integrada.minhabiblioteca.com.br/" \l "/books/9788597016659/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https://integrada.minhabiblioteca.com.br/#/books/9788597016659/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1C1C1C"/>
          <w:shd w:fill="FFFFFF" w:val="clear"/>
        </w:rPr>
        <w:t>. Acesso em: 11 nov. 202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FIGUEIREDO, V. L. X.; MELLO, M. P. SANTOS. S. A . Cálculo com Aplicações: atividades computacionais e projetos. UNICAMP/IMECC, Campinas, 200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RTOLOSSI, Humberto José, Cálculo Diferencial a Várias Variáveis - Uma Introdução À Teoria de Otimização. – Ed. Loyola, 200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OULOS, Paulo - Cálculo Diferencial e Integral 1 + Pré – Cálculo. Ed.  Makron Books, 2009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RNEIRO, Carlos E.i. - Introdução Elementar Às Técnicas do Cálculo Diferencial e Integral, Livraria da Física, 2009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JIMA, Hiroyuki. Guia Manga de Cálculo Diferencial e Integral. Coleção: Guia Manga. Ed. Novatec, 20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WOKOWSKI, E. W. Cálculo com geometria analítica. v. 2. – Ed. Makron Books, 19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ind w:left="-567" w:hanging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esquisaMarca(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13:00Z</dcterms:created>
  <dc:creator>coord_ccsi</dc:creator>
  <dc:description/>
  <cp:keywords/>
  <dc:language>en-US</dc:language>
  <cp:lastModifiedBy>Conta da Microsoft</cp:lastModifiedBy>
  <dcterms:modified xsi:type="dcterms:W3CDTF">2023-12-18T13:29:00Z</dcterms:modified>
  <cp:revision>6</cp:revision>
  <dc:subject/>
  <dc:title>EMENTA E CONTEÚDO PROGRAMÁTICO</dc:title>
</cp:coreProperties>
</file>