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 (W1);Arial" w:hAnsi="Arial (W1);Arial"/>
          <w:b/>
          <w:caps/>
          <w:color w:val="000000"/>
        </w:rPr>
        <w:t>Curso:</w:t>
      </w:r>
      <w:r>
        <w:rPr>
          <w:rFonts w:cs="Arial" w:ascii="Arial" w:hAnsi="Arial"/>
          <w:color w:val="000000"/>
        </w:rPr>
        <w:t xml:space="preserve"> Ciência da Computação</w:t>
      </w:r>
    </w:p>
    <w:p>
      <w:pPr>
        <w:pStyle w:val="Normal"/>
        <w:rPr/>
      </w:pPr>
      <w:r>
        <w:rPr>
          <w:rFonts w:cs="Arial" w:ascii="Arial (W1);Arial" w:hAnsi="Arial (W1);Arial"/>
          <w:b/>
          <w:bCs/>
          <w:caps/>
          <w:color w:val="000000"/>
        </w:rPr>
        <w:t>Série:</w:t>
      </w:r>
      <w:r>
        <w:rPr>
          <w:rFonts w:cs="Arial" w:ascii="Arial" w:hAnsi="Arial"/>
          <w:color w:val="000000"/>
        </w:rPr>
        <w:t xml:space="preserve"> 5º semest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 (W1);Arial" w:hAnsi="Arial (W1);Arial"/>
          <w:b/>
          <w:bCs/>
          <w:caps/>
          <w:color w:val="000000"/>
        </w:rPr>
        <w:t>Disciplina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Teoria dos Grafos – Oferecida em E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 (W1);Arial" w:hAnsi="Arial (W1);Arial"/>
          <w:b/>
          <w:bCs/>
          <w:caps/>
          <w:color w:val="000000"/>
        </w:rPr>
        <w:t>Carga Horária Semanal:</w:t>
      </w:r>
      <w:r>
        <w:rPr>
          <w:rFonts w:cs="Arial" w:ascii="Arial" w:hAnsi="Arial"/>
          <w:color w:val="000000"/>
        </w:rPr>
        <w:t xml:space="preserve"> 1,5 horas-aula</w:t>
      </w:r>
    </w:p>
    <w:p>
      <w:pPr>
        <w:pStyle w:val="Normal"/>
        <w:rPr/>
      </w:pPr>
      <w:r>
        <w:rPr>
          <w:rFonts w:cs="Arial" w:ascii="Arial (W1);Arial" w:hAnsi="Arial (W1);Arial"/>
          <w:b/>
          <w:bCs/>
          <w:caps/>
          <w:color w:val="000000"/>
        </w:rPr>
        <w:t>Carga Horária Semestral:</w:t>
      </w:r>
      <w:r>
        <w:rPr>
          <w:rFonts w:cs="Arial" w:ascii="Arial" w:hAnsi="Arial"/>
          <w:color w:val="000000"/>
        </w:rPr>
        <w:t xml:space="preserve"> 30 horas-aul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– EMENT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ção e aplicação de grafos. Conceitos básicos de grafos. Representação de grafos em matrizes de adjacências e listas de adjacências. Caminhos de Euler, grafos isomorfos e grafos planares. Coloração de grafos e Teorema das quatro cores. Problemas do caminho mínimo e da árvore geradora mínima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 – OBJETIVOS GER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r grafos e identificar problemas que podem ser modelados por grafos. Apresentar os conceitos principais de grafos e a utilização de grafos em um contexto computacional. Demonstrar a importância e a abrangência da Teoria dos Grafos e mostrar as principais propriedades dos grafos. Identificar classes de grafos com propriedades específicas. Discutir algoritmos clássicos de grafos e suas aplicações. Mostrar que diferentes algoritmos de grafos podem resolver um mesmo problema e discutir sobre as vantagens e desvantagens de cada algoritmo e sobre suas limitações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 – OBJETIVOS ESPECÍFICO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reender e utilizar os diversos termos associados a grafos. Avaliar a utilização de grafos como ferramenta de representação em uma ampla variedade de problemas. Usar a matriz de adjacência e a lista de adjacência para representar grafos e passar de uma representação para outra. Verificar a existência de caminho de Euler em um grafo. Provar isomorfismo entre dois grafos e identificar grafos planares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 – COMPETÊNCIA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Compreender e provar propriedades elementares de grafos. Estudar coloração de grafos e o teorema das quatro cores. Entender os algoritmos de Dijkstra e de Floyd para encontrar o menor caminho entre dois nós em um grafo. Entender os algoritmos de Prim e de Kruskal para encontrar a árvore geradora mínima em um grafo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 – CONTEÚDO PROGRAMÁTIC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Definição e Aplicações de Grafo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Terminologia da Teoria dos Grafos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3. Representação computacional de Grafos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 Matriz de Adjacência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 Lista de Adjacência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4. Caminho de Eule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5. Grafos Isomorfo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6. Grafos Planare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7. Coloração de Grafos e Teorema das quatro core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8. Problema do Caminho Mínimo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8.1 Algoritmo de Dijkst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8.2 Algoritmo de Floyd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9. Problema da Árvore Geradora Mínim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9.1 Árvores e árvores geradoras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9.2 Algoritmo de Prim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9.3 Algoritmo de Krusk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/>
      </w:pPr>
      <w:r>
        <w:rPr>
          <w:rFonts w:cs="Arial" w:ascii="Arial" w:hAnsi="Arial"/>
          <w:b/>
          <w:bCs/>
          <w:color w:val="000000"/>
        </w:rPr>
        <w:t>VI – ESTRATÉGIAS DE TRABALH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 – BIBLIOGRAF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STING, J. L. Fundamentos Matemáticos para a Ciência de Computação 7.ed. Rio de Janeiro. LTC. 2017.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integrada.minhabiblioteca.com.br/reader/books/9788521633303/epubcfi/6/2[%3Bvnd.vst.idref%3Dcover]!/4/2/2%4051:1</w:t>
        </w:r>
      </w:hyperlink>
      <w:r>
        <w:rPr>
          <w:rFonts w:cs="Arial" w:ascii="Arial" w:hAnsi="Arial"/>
        </w:rPr>
        <w:t xml:space="preserve">  .Acesso em: 12.Nov.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CHEINERMAN, E. R. Matemática discreta. Uma introdução. São Paulo. Cengage Learning. 2016.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integrada.minhabiblioteca.com.br/reader/books/9788522125388/pageid/0</w:t>
        </w:r>
      </w:hyperlink>
      <w:r>
        <w:rPr>
          <w:rFonts w:cs="Arial" w:ascii="Arial" w:hAnsi="Arial"/>
        </w:rPr>
        <w:t xml:space="preserve">  .Acesso em: 12.Nov.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AVENTURA, P. O. N. Grafos: teoria, modelos, algoritmos. São Paulo: Edgard Blücher, 200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</w:t>
      </w:r>
    </w:p>
    <w:p>
      <w:pPr>
        <w:pStyle w:val="Normal"/>
        <w:ind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WARCFITER, J. L. - Grafos e algoritmos computacionais. –Ed. Campus - 198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ICOLETTI, Maria do Carmo; HRUSCHKA JR. ; Estevam Rafael -Fundamentos da Teoria dos Grafos Para Computação. 3ªEd.  – Ed. LTC -2018.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s://integrada.minhabiblioteca.com.br/reader/books/9788521634775/epubcfi/6/2[%3Bvnd.vst.idref%3Dcover]!/4/2/2%4051:1</w:t>
        </w:r>
      </w:hyperlink>
      <w:r>
        <w:rPr>
          <w:rFonts w:cs="Arial" w:ascii="Arial" w:hAnsi="Arial"/>
        </w:rPr>
        <w:t xml:space="preserve">  .Acesso em: 12.Nov.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SS, K. A.; WRIGHT, C. R. B.- Discrete mathematics. 3. ed. Englewood Ciffs, N. J.: Prentice-Hall - 2003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FOURNIER, Jean-Claude. Graphs Theory And Applications. John Wiley Professional, 2009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ROSEN, Kenneth H. CASTRO, Helena. </w:t>
      </w:r>
      <w:r>
        <w:rPr>
          <w:rFonts w:cs="Arial" w:ascii="Arial" w:hAnsi="Arial"/>
        </w:rPr>
        <w:t>GIUDICE, João Guilherme. Matemática Discreta e suas Aplicações. 6ªEd. Porto Alegre: AMGH, 2010.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s://integrada.minhabiblioteca.com.br/reader/books/9788563308399/pageid/0</w:t>
        </w:r>
      </w:hyperlink>
      <w:r>
        <w:rPr>
          <w:rFonts w:cs="Arial" w:ascii="Arial" w:hAnsi="Arial"/>
        </w:rPr>
        <w:t xml:space="preserve">  .Acesso em: 12.Nov.2022.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851" w:right="16" w:firstLine="49"/>
      <w:jc w:val="both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8521633303/epubcfi/6/2%5B%3Bvnd.vst.idref%3Dcover%5D!/4/2/2@51:1" TargetMode="External"/><Relationship Id="rId3" Type="http://schemas.openxmlformats.org/officeDocument/2006/relationships/hyperlink" Target="https://integrada.minhabiblioteca.com.br/reader/books/9788522125388/pageid/0" TargetMode="External"/><Relationship Id="rId4" Type="http://schemas.openxmlformats.org/officeDocument/2006/relationships/hyperlink" Target="https://integrada.minhabiblioteca.com.br/reader/books/9788521634775/epubcfi/6/2%5B%3Bvnd.vst.idref%3Dcover%5D!/4/2/2@51:1" TargetMode="External"/><Relationship Id="rId5" Type="http://schemas.openxmlformats.org/officeDocument/2006/relationships/hyperlink" Target="https://integrada.minhabiblioteca.com.br/reader/books/9788563308399/pageid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49:00Z</dcterms:created>
  <dc:creator>087963</dc:creator>
  <dc:description/>
  <cp:keywords/>
  <dc:language>en-US</dc:language>
  <cp:lastModifiedBy>Conta da Microsoft</cp:lastModifiedBy>
  <dcterms:modified xsi:type="dcterms:W3CDTF">2023-12-18T13:31:00Z</dcterms:modified>
  <cp:revision>13</cp:revision>
  <dc:subject/>
  <dc:title>UNIVERSIDADE PAULISTA – UNIP</dc:title>
</cp:coreProperties>
</file>