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ENS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Ciência da Comput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ÉRIE:</w:t>
      </w:r>
      <w:r>
        <w:rPr>
          <w:rFonts w:cs="Arial" w:ascii="Arial" w:hAnsi="Arial"/>
        </w:rPr>
        <w:t xml:space="preserve"> 5º seme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Computação Grá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GA HORÁRIA SEMANAL:</w:t>
      </w:r>
      <w:r>
        <w:rPr>
          <w:rFonts w:cs="Arial" w:ascii="Arial" w:hAnsi="Arial"/>
        </w:rPr>
        <w:t xml:space="preserve"> 1,5 horas-aula</w:t>
      </w:r>
    </w:p>
    <w:p>
      <w:pPr>
        <w:pStyle w:val="Normal"/>
        <w:rPr/>
      </w:pPr>
      <w:r>
        <w:rPr>
          <w:rFonts w:cs="Arial" w:ascii="Arial" w:hAnsi="Arial"/>
          <w:b/>
        </w:rPr>
        <w:t>CARGA HORÁRIA SEMESTRAL:</w:t>
      </w:r>
      <w:r>
        <w:rPr>
          <w:rFonts w:cs="Arial" w:ascii="Arial" w:hAnsi="Arial"/>
        </w:rPr>
        <w:t xml:space="preserve"> 30 horas-au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 – EM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isão geral, conceitos básicos e terminologia. Dispositivos de entrada e saída. Recorte e visibilidade. Algoritmos básicos para conversão de primitivas gráficas em duas dimensões: retas, circunferências e elipses. Técnicas de anti-serrilhamento. Síntese de Cores. Sistemas de coordenadas: pontos, vetores e matrizes. Transformações geométricas em duas dimensões e três dimensões. Modelagem de objetos em três dimensões. Projeções geométr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 - OBJETIVOS GER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resentar a computação gráfica, enquanto conjunto de aplicações matemáticas, como ferramenta de representação de dados na forma de imagens (síntese de imagens) e desenvolver no aluno a visão espa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I - OBJETIVOS ESPECÍFIC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Utilizar as rotinas e conceitos de computação gráfica para desenvolvimento de programas e rotinas para a representação de dados e objeto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resentar os padrões de pacotes existentes no mercado e suas aplicaçõe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- COMPETÊNC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ntender como estabelecer critérios e estratégias para escolha e dimensionamento de máquinas e pacotes para um projeto específico. Compreender como desenvolver projeto de modelagem de sólidos e animações simples. Apropriar-se da noção da aplicação da computação gráfica no mercado de informática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 - CONTEÚDO PROGRAMÁTI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Visão geral. Conceitos básicos e terminologia.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1</w:t>
        <w:tab/>
        <w:t>Origens da Computação Gráfica, áreas de atuação, mercado de trabalho.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2</w:t>
        <w:tab/>
        <w:t xml:space="preserve">Arquitetura de sistemas gráficos (o </w:t>
      </w:r>
      <w:r>
        <w:rPr>
          <w:rFonts w:cs="Arial" w:ascii="Arial" w:hAnsi="Arial"/>
          <w:i/>
          <w:sz w:val="24"/>
          <w:szCs w:val="24"/>
        </w:rPr>
        <w:t>hardware</w:t>
      </w:r>
      <w:r>
        <w:rPr>
          <w:rFonts w:cs="Arial" w:ascii="Arial" w:hAnsi="Arial"/>
          <w:sz w:val="24"/>
          <w:szCs w:val="24"/>
        </w:rPr>
        <w:t xml:space="preserve"> gráfico)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</w:t>
        <w:tab/>
        <w:t xml:space="preserve">Primitivas como elementos básicos do desenho (pontos, retas, polilinhas, </w:t>
        <w:br/>
        <w:tab/>
        <w:tab/>
        <w:t>circunferências e elipses)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</w:t>
        <w:tab/>
        <w:t>Primitivas com funções de linguagem (setWindows(), getPixel(), ...)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</w:t>
        <w:tab/>
        <w:t>Pacotes gráficos e bibliotecas principais (OpenGL e DirectX)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  <w:t>Primitivas gráficas em duas dimensõe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</w:t>
        <w:tab/>
        <w:t>Pontos, vetores e matrizes em CG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</w:t>
        <w:tab/>
        <w:t>Sistemas de referência (universo, objeto, dispositivo)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</w:t>
        <w:tab/>
        <w:t>A janela de visualização (</w:t>
      </w:r>
      <w:r>
        <w:rPr>
          <w:rFonts w:cs="Arial" w:ascii="Arial" w:hAnsi="Arial"/>
          <w:i/>
          <w:sz w:val="24"/>
          <w:szCs w:val="24"/>
        </w:rPr>
        <w:t>viewport</w:t>
      </w:r>
      <w:r>
        <w:rPr>
          <w:rFonts w:cs="Arial" w:ascii="Arial" w:hAnsi="Arial"/>
          <w:sz w:val="24"/>
          <w:szCs w:val="24"/>
        </w:rPr>
        <w:t>) e recorte (</w:t>
      </w:r>
      <w:r>
        <w:rPr>
          <w:rFonts w:cs="Arial" w:ascii="Arial" w:hAnsi="Arial"/>
          <w:i/>
          <w:sz w:val="24"/>
          <w:szCs w:val="24"/>
        </w:rPr>
        <w:t>clipping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.4</w:t>
        <w:tab/>
        <w:t>Mapeamento de pontos (</w:t>
      </w:r>
      <w:r>
        <w:rPr>
          <w:rFonts w:cs="Arial" w:ascii="Arial" w:hAnsi="Arial"/>
          <w:i/>
          <w:sz w:val="24"/>
          <w:szCs w:val="24"/>
        </w:rPr>
        <w:t>pixels</w:t>
      </w:r>
      <w:r>
        <w:rPr>
          <w:rFonts w:cs="Arial" w:ascii="Arial" w:hAnsi="Arial"/>
          <w:sz w:val="24"/>
          <w:szCs w:val="24"/>
        </w:rPr>
        <w:t>) na janela de visualização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Rasterização de linhas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1</w:t>
        <w:tab/>
        <w:t>A Equação da Reta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</w:t>
        <w:tab/>
        <w:t>O Algoritmo DDA (</w:t>
      </w:r>
      <w:r>
        <w:rPr>
          <w:rFonts w:cs="Arial" w:ascii="Arial" w:hAnsi="Arial"/>
          <w:i/>
          <w:sz w:val="24"/>
          <w:szCs w:val="24"/>
        </w:rPr>
        <w:t>Digital Differencial Analyser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O Algoritmo de Bresenham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</w:t>
        <w:tab/>
        <w:t>Extensão para traçado de linhas em qualquer direção.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2</w:t>
        <w:tab/>
        <w:t>Técnicas de anti-serrilhamento (</w:t>
      </w:r>
      <w:r>
        <w:rPr>
          <w:rFonts w:cs="Arial" w:ascii="Arial" w:hAnsi="Arial"/>
          <w:i/>
          <w:sz w:val="24"/>
          <w:szCs w:val="24"/>
        </w:rPr>
        <w:t>antialiasing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5.</w:t>
        <w:tab/>
        <w:t>Rasterização de Curvas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1</w:t>
        <w:tab/>
        <w:t>A Equação da Circunferência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</w:t>
        <w:tab/>
        <w:t>Traçado de curvas usando coordenadas polare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3</w:t>
        <w:tab/>
        <w:t>Algoritmo de Bresenham para circunferências e elipses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Laboratório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</w:t>
        <w:tab/>
        <w:t>Programa para desenho livre e/ou figuras geométrica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  <w:tab/>
        <w:t>Síntese de Core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1</w:t>
        <w:tab/>
        <w:t>Luz e cores e o sistema visual humano.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7.2</w:t>
        <w:tab/>
        <w:t>Sistemas de cores aditivas. Modelo RGB.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7.3</w:t>
        <w:tab/>
        <w:t>Sistemas de cores subtrativas. Modelo CMY/CMYK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</w:t>
        <w:tab/>
        <w:t xml:space="preserve">Laboratório 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8.1</w:t>
        <w:tab/>
        <w:t>Criando um gradiente de core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Transformações geométricas em duas e três dimensões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9.1</w:t>
        <w:tab/>
        <w:t xml:space="preserve">Transformações de pontos (translação, reflexão, escala, rotação e </w:t>
        <w:br/>
        <w:tab/>
        <w:tab/>
        <w:t>cisalhamento)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>Concatenação de transformações geométrica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.1</w:t>
        <w:tab/>
        <w:t>Coordenadas homogênea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.2</w:t>
        <w:tab/>
        <w:t>Concatenação de transformaçõe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1.</w:t>
        <w:tab/>
        <w:t>Representação e modelagem de primitivas em 3D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.1</w:t>
        <w:tab/>
        <w:t>Representação de vértices, arestas e faces.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1.2</w:t>
        <w:tab/>
        <w:t>Estrutura de dados baseada em vértices e arestas.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1.3</w:t>
        <w:tab/>
        <w:t>Modelagem de objeto por seus vértices e arestas.</w:t>
      </w:r>
    </w:p>
    <w:p>
      <w:pPr>
        <w:pStyle w:val="SemEspaamento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2.</w:t>
        <w:tab/>
        <w:t>Transformações Projetivas.</w:t>
      </w:r>
    </w:p>
    <w:p>
      <w:pPr>
        <w:pStyle w:val="SemEspaamento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2.1</w:t>
        <w:tab/>
        <w:t>Projeções paralelas (ortográficas e oblíquas) e em perspectivas.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.2</w:t>
        <w:tab/>
        <w:t xml:space="preserve">Laboratório: Desenvolver um programa que implemente transformações </w:t>
        <w:br/>
        <w:tab/>
        <w:tab/>
        <w:t>em três dimensões</w:t>
      </w:r>
    </w:p>
    <w:p>
      <w:pPr>
        <w:pStyle w:val="SemEspaamento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VI - ESTRATÉGIA DE TRABAL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/>
      </w:pPr>
      <w:r>
        <w:rPr>
          <w:rFonts w:cs="Arial"/>
          <w:szCs w:val="24"/>
        </w:rPr>
        <w:t>VIII – BIBLIOGRAF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/>
      </w:pPr>
      <w:r>
        <w:rPr>
          <w:rFonts w:cs="Tahoma" w:ascii="Tahoma" w:hAnsi="Tahoma"/>
        </w:rPr>
        <w:t>AZEVEDO, E. CONCI, A. Computação Gráfica: Teoria e Prática. – Ed. Campus, 2003.</w:t>
      </w:r>
    </w:p>
    <w:p>
      <w:pPr>
        <w:pStyle w:val="Normal"/>
        <w:keepNext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ZEVEDO, E. CONCI, A. Computação Gráfica – Vol. 2, Ed. Campus, 2007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keepNext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NIOR, Annibal Hetem.  Computação Gráfica: Série Fundamentos de Informática – Ed. LTC,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AMMERAAL, L. e ZHANG, K. - Computação Gráfica para programadores Java -, 2a. ed. </w:t>
      </w:r>
      <w:r>
        <w:rPr>
          <w:rFonts w:cs="Tahoma" w:ascii="Tahoma" w:hAnsi="Tahoma"/>
          <w:lang w:val="en-US"/>
        </w:rPr>
        <w:t>Rio de Janeiro- Ed. LTC, 2008.</w:t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</w:rPr>
          <w:t>https://integrada.minhabiblioteca.com.br/reader/books/978-85-216-1918-5/pageid/0</w:t>
        </w:r>
      </w:hyperlink>
      <w:r>
        <w:rPr>
          <w:rFonts w:cs="Tahoma" w:ascii="Tahoma" w:hAnsi="Tahoma"/>
        </w:rPr>
        <w:t xml:space="preserve">  .Acesso em: 11.Nov.202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NGEL, E.  - Interctive Computer Graphics: A top-down approach with OpenGL . 2a. ed. – Ed. Addison-Wesley Publishing Co., 2000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OLEY, J., </w:t>
      </w:r>
      <w:r>
        <w:rPr>
          <w:rFonts w:cs="Tahoma" w:ascii="Tahoma" w:hAnsi="Tahoma"/>
          <w:i/>
          <w:lang w:val="en-US"/>
        </w:rPr>
        <w:t>et al.</w:t>
      </w:r>
      <w:r>
        <w:rPr>
          <w:rFonts w:cs="Tahoma" w:ascii="Tahoma" w:hAnsi="Tahoma"/>
          <w:lang w:val="en-US"/>
        </w:rPr>
        <w:t xml:space="preserve">, "Computer Graphics: Principles and Practice", 2a. ed (em C), </w:t>
        <w:br/>
        <w:t>Addison-Wesley Publishing Co., 2003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jc w:val="both"/>
        <w:rPr/>
      </w:pPr>
      <w:r>
        <w:rPr>
          <w:rFonts w:cs="Tahoma" w:ascii="Tahoma" w:hAnsi="Tahoma"/>
          <w:lang w:val="en-US"/>
        </w:rPr>
        <w:t>HARTMAN, J. e WERNECKE, J. "</w:t>
      </w:r>
      <w:r>
        <w:rPr>
          <w:rFonts w:eastAsia="SimSun;宋体" w:cs="Tahoma" w:ascii="Tahoma" w:hAnsi="Tahoma"/>
          <w:lang w:val="en-US" w:eastAsia="zh-CN"/>
        </w:rPr>
        <w:t xml:space="preserve">The VRML 2.0 Handbook", </w:t>
      </w:r>
      <w:r>
        <w:rPr>
          <w:rFonts w:cs="Tahoma" w:ascii="Tahoma" w:hAnsi="Tahoma"/>
          <w:lang w:val="en-US"/>
        </w:rPr>
        <w:t xml:space="preserve">Addison-Wesley </w:t>
        <w:br/>
        <w:t>Publishing Co., 1996.</w:t>
      </w:r>
    </w:p>
    <w:p>
      <w:pPr>
        <w:pStyle w:val="Normal"/>
        <w:keepNext w:val="true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EZES, Marco Antonio Figueiredo. RIBEIRO, Marcello Marinho.  Uma Breve Introdução a Computação Gráfica.  Ed. Ciência Moderna, 201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480"/>
      <w:jc w:val="both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ind w:left="-567" w:hanging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reader/books/978-85-216-1918-5/pageid/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39:00Z</dcterms:created>
  <dc:creator>Unip</dc:creator>
  <dc:description/>
  <cp:keywords/>
  <dc:language>en-US</dc:language>
  <cp:lastModifiedBy>Conta da Microsoft</cp:lastModifiedBy>
  <cp:lastPrinted>2009-11-30T14:35:00Z</cp:lastPrinted>
  <dcterms:modified xsi:type="dcterms:W3CDTF">2023-12-18T13:34:00Z</dcterms:modified>
  <cp:revision>25</cp:revision>
  <dc:subject/>
  <dc:title>UNIVERSIDADE PAULISTA – UNIP</dc:title>
</cp:coreProperties>
</file>