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LANO DE ENSINO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URSO: </w:t>
      </w:r>
      <w:r>
        <w:rPr>
          <w:rFonts w:cs="Arial" w:ascii="Arial" w:hAnsi="Arial"/>
          <w:sz w:val="24"/>
          <w:szCs w:val="24"/>
        </w:rPr>
        <w:t>Ciência da Computação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SÉRIE:</w:t>
      </w:r>
      <w:r>
        <w:rPr>
          <w:rFonts w:cs="Arial" w:ascii="Arial" w:hAnsi="Arial"/>
          <w:sz w:val="24"/>
          <w:szCs w:val="24"/>
        </w:rPr>
        <w:t xml:space="preserve"> 1º Semestr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SCIPLINA:</w:t>
      </w:r>
      <w:r>
        <w:rPr>
          <w:rFonts w:cs="Arial" w:ascii="Arial" w:hAnsi="Arial"/>
          <w:sz w:val="24"/>
          <w:szCs w:val="24"/>
        </w:rPr>
        <w:t xml:space="preserve"> Noções de Direito – Oferecida em EaD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CARGA HORÁRIA SEMANAL:</w:t>
      </w:r>
      <w:r>
        <w:rPr>
          <w:rFonts w:cs="Arial" w:ascii="Arial" w:hAnsi="Arial"/>
          <w:sz w:val="24"/>
          <w:szCs w:val="24"/>
        </w:rPr>
        <w:t xml:space="preserve"> 1,5 horas-aul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RGA HORÁRIA SEMESTRAL</w:t>
      </w:r>
      <w:r>
        <w:rPr>
          <w:rFonts w:cs="Arial" w:ascii="Arial" w:hAnsi="Arial"/>
          <w:sz w:val="24"/>
          <w:szCs w:val="24"/>
        </w:rPr>
        <w:t>: 30 horas-aul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 – EMENT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ções preliminares ao estudo do Direito. Conceito de Direito; Acepções da palavra Direito: subjetivo, positivo, positivo e natural; Direito e moral; Ramos do Direito; Fontes do Direito; Das leis: concreto, classificação, elementos formadores, hierarquia, vigência da lei no tempo. Direito constitucional. Dos direitos e garantias normativas. Direito Civil: Pessoa natural ou física; Capacidade e incapacidade. Direitos do consumidor. Direito Trabalhista: Noções gerais. Da propriedade Intelectua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 – OBJETIVOS GERAIS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Proporcionar aos alunos noções básicas sobre o Direito em si mesmo, sobre a lei e alguns institutos jurídicos fundamentais, noções essas indispensáveis para o exercício profissional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Conscientizar os alunos da importância do conhecimento e análises prévias das eventuais implicações jurídicas que possam gravitar em torno de um caso concreto da área profissional e da importância da consult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 – OBJETIVOS ESPECÍFICOS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var os alunos a terem noções de alguns ramos do Direito Público e do Direito Privad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var os alunos a conscientizar-se da importância do Direito, sobretudo em sua vida profissiona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 – COMPETÊNCIAS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lisar e tomar decisões, respeitando a legislação vigente no país e no exterior, cumprindo com o papel de profissional responsável que trabalha em benefício da honra e bom apreço da profissã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 – CONTEÚDO PROGRAMÁTICO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Noções preliminares ao estudo do Direit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onceito de Direito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cepção da palavra Direito: subjetivo, positivo, positivo e natural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ireito e mora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Ramos do Direito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Fontes do Direito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as leis: concreto, classificação, elementos formadores, hierarquia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Vigência da lei no temp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Teoria Geral do Estado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Naçã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átri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oberani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Fins do estad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ersonalidade jurídic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Formas de estad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Formas de govern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emocraci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arlamentarismo e presidencialismo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Direito Constituciona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os poderes da União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tuação do poder legislativo, executivo e judiciário, na esfera federal, estadual e municipal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o processo legislativo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ndato dos representantes no legislativo, executivo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legibilidade dos representantes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istema de elegibilidade de deputados e senador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Formas de controle dos atos dos representant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Dos Direitos e garantias fundamentais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Direito Civi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essoa. Conceito e espéci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lassificação das pessoas jurídica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apacidade jurídic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mancipaçã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omicílio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Dos Direitos do consumidor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Direito Trabalhist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oções gerai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Propriedade Intelectual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Lei 9.609 de 1998 (Direitos Autorais)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Lei 9.610 de 1998 (Lei de Software)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Lei 9.279 de 1996 (Propriedade Industrial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VI – ESTRATÉGIA DE TRABALHO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disciplina é ministrada por meio de tele aulas, metodologias ativas e diversificadas apoiadas no Plano de Ensino. O desenvolvimento dos conceitos e conteúdos ocorre com apoio de propostas de leituras das Unidades Instrucionais disponíveis, de livros e artigos científicos básicos e complementares, exercícios, discussões em fórum/chats, sugestões de filmes, vídeos e demais recursos audiovisuais. Com o objetivo de aprofundar e enriquecer o domínio dos conhecimentos e incentivar a pesquisa, o docente pode propor trabalhos individuais ou em grupo, palestras, atividades complementares e práticas em diferentes cenários, que permitam aos alunos assimilarem os conhecimentos essenciais para sua formação. Há acesso a monitores no caso do aluno necessitar de suporte para seus estudos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II – AVALIAÇÃO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rocesso de avaliação ocorre no laboratório de informática, através de agendamento para a realização das provas, e consiste de duas notas bimestrais. No primeiro bimestre o ambiente AVA disponibilizará uma lista de exercícios online cuja correção gerará a nota NP1. No segundo bimestre o ambiente AVA gerará uma prova impressa cuja correção (através de cartão de respostas) gerará a nota NP2. As provas Substitutiva e Exame também serão impressas e geradas pelo ambiente AV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VIII – BIBLIOGRAFI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ásic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FUHRER, Maximilianus. C. A. e MILARÉ, Edis. Manual de Direito Público e Privado. Revista dos Tribunais. 2005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INHO, Ruy Rebello &amp; NASCIMENTO, Amauri Mascaro. Instituições de Direito Público e Privado. Atlas, 2004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BRANCATO, R. T. Instituições de direito publico e de direito privado. 8ª Ed. Saraiva, 1998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mplementa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MONTEIRO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Washington de Barros. Curso de Direito Público e Privado. Saraiva. 1999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OWER, Nelson Godoy Bassil. Instituições de Direito Público e Privado. Nelpa Edições, 2003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NASCIMENTO, A M; PINHO, R R. Instituições de direito público e privado: Introdução ao estudo do direito, noções de ética profissional. Atla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MARTINS, S P. Instituições de direito público e privado. Atla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IBUNAIS, REVISTA. Vade Mecum RT. RT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i 9.609 de 1998 (Direitos Autorais)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://www.planalto.gov.br/ccivil_03/leis/l9609.htm</w:t>
        </w:r>
      </w:hyperlink>
      <w:r>
        <w:rPr>
          <w:rFonts w:cs="Arial" w:ascii="Arial" w:hAnsi="Arial"/>
          <w:sz w:val="24"/>
          <w:szCs w:val="24"/>
        </w:rPr>
        <w:t>. Acesso em: 11 nov. 202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i 9.610 de 1998 (Lei de Software)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Arial" w:ascii="Arial" w:hAnsi="Arial"/>
        </w:rPr>
        <w:instrText xml:space="preserve"> HYPERLINK "https://www.planalto.gov.br/ccivil_03/leis/l9610.htm" \l ":~:text=LEI Nº 9.610%2C DE 19 DE FEVEREIRO DE 1998.&amp;text=Altera%2C atualiza e consolida a,autorais e dá outras providências.&amp;text=Art.,os que lhes são conexos"</w:instrText>
      </w:r>
      <w:r>
        <w:rPr>
          <w:rStyle w:val="InternetLink"/>
          <w:sz w:val="24"/>
          <w:szCs w:val="24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4"/>
          <w:szCs w:val="24"/>
        </w:rPr>
        <w:t>https://www.planalto.gov.br/ccivil_03/leis/l9610.htm#:~:text=LEI%20N%C2%BA%209.610%2C%20DE%2019%20DE%20FEVEREIRO%20DE%201998.&amp;text=Altera%2C%20atualiza%20e%20consolida%20a,autorais%20e%20d%C3%A1%20outras%20provid%C3%AAncias.&amp;text=Art.,os%20que%20lhes%20s%C3%A3o%20conexos</w:t>
      </w:r>
      <w:r>
        <w:rPr>
          <w:rStyle w:val="InternetLink"/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>. Acesso em: 11 nov. 202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i 9.279 de 1996 (Propriedade Industrial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Arial" w:ascii="Arial" w:hAnsi="Arial"/>
        </w:rPr>
        <w:instrText xml:space="preserve"> HYPERLINK "https://www.planalto.gov.br/ccivil_03/leis/l9279.htm" \l ":~:text=LEI Nº 9.279%2C DE 14,obrigações relativos à propriedade industrial.&amp;text=Art. 1º Esta Lei regula,obrigações relativos à propriedade industrial.&amp;text=V - repressão à concorrência desleal"</w:instrText>
      </w:r>
      <w:r>
        <w:rPr>
          <w:rStyle w:val="InternetLink"/>
          <w:sz w:val="24"/>
          <w:szCs w:val="24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4"/>
          <w:szCs w:val="24"/>
        </w:rPr>
        <w:t>https://www.planalto.gov.br/ccivil_03/leis/l9279.htm#:~:text=LEI%20N%C2%BA%209.279%2C%20DE%2014,obriga%C3%A7%C3%B5es%20relativos%20%C3%A0%20propriedade%20industrial.&amp;text=Art.%201%C2%BA%20Esta%20Lei%20regula,obriga%C3%A7%C3%B5es%20relativos%20%C3%A0%20propriedade%20industrial.&amp;text=V%20%2D%20repress%C3%A3o%20%C3%A0%20concorr%C3%AAncia%20desleal</w:t>
      </w:r>
      <w:r>
        <w:rPr>
          <w:rStyle w:val="InternetLink"/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>. Acesso em: 11 nov. 202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851" w:right="851" w:gutter="0" w:header="0" w:top="851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analto.gov.br/ccivil_03/leis/l9609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3:38:00Z</dcterms:created>
  <dc:creator>MARCIO</dc:creator>
  <dc:description/>
  <cp:keywords/>
  <dc:language>en-US</dc:language>
  <cp:lastModifiedBy>Conta da Microsoft</cp:lastModifiedBy>
  <dcterms:modified xsi:type="dcterms:W3CDTF">2024-12-10T13:19:00Z</dcterms:modified>
  <cp:revision>10</cp:revision>
  <dc:subject/>
  <dc:title>UNIVERSIDADE PAULISTA – UNIP</dc:title>
</cp:coreProperties>
</file>