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8996143"/>
      <w:bookmarkStart w:id="1" w:name="_Hlk8996069"/>
      <w:bookmarkEnd w:id="0"/>
      <w:bookmarkEnd w:id="1"/>
      <w:r>
        <w:rPr>
          <w:rFonts w:cs="Arial" w:ascii="Arial" w:hAnsi="Arial"/>
          <w:b/>
        </w:rPr>
        <w:t>PLANO DE ENSI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Ciência da Computação</w:t>
      </w:r>
    </w:p>
    <w:p>
      <w:pPr>
        <w:pStyle w:val="Normal"/>
        <w:rPr/>
      </w:pPr>
      <w:r>
        <w:rPr>
          <w:rFonts w:cs="Arial" w:ascii="Arial" w:hAnsi="Arial"/>
          <w:b/>
        </w:rPr>
        <w:t>SÉRIE:</w:t>
      </w:r>
      <w:r>
        <w:rPr>
          <w:rFonts w:cs="Arial" w:ascii="Arial" w:hAnsi="Arial"/>
        </w:rPr>
        <w:t xml:space="preserve"> 7º seme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Fundamentos de Realidade Virtual e Aument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GA HORÁRIA SEMANAL:</w:t>
      </w:r>
      <w:r>
        <w:rPr>
          <w:rFonts w:cs="Arial" w:ascii="Arial" w:hAnsi="Arial"/>
        </w:rPr>
        <w:t xml:space="preserve"> 1,5 horas-aula</w:t>
      </w:r>
    </w:p>
    <w:p>
      <w:pPr>
        <w:pStyle w:val="Normal"/>
        <w:rPr/>
      </w:pPr>
      <w:r>
        <w:rPr>
          <w:rFonts w:cs="Arial" w:ascii="Arial" w:hAnsi="Arial"/>
          <w:b/>
        </w:rPr>
        <w:t>CARGA HORÁRIA SEMESTRAL:</w:t>
      </w:r>
      <w:r>
        <w:rPr>
          <w:rFonts w:cs="Arial" w:ascii="Arial" w:hAnsi="Arial"/>
        </w:rPr>
        <w:t xml:space="preserve"> 30 horas-au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– EM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nceitos básicos sobre Realidade Virtual e Realidade Aumentada. Dispositivos para interação em ambientes virtuais e aumentados. Realidade Virtual não imersiva e imersiva. Plataformas de simulação distribuídas e multiusuários. Aspectos sobre humanos e agentes virtuais, criação de avatares. Estudos sobre percepção visual e navegação em ambientes virtua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- OBJETIVOS GER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Fornecer conceitos e técnicas básicas que permitam propiciar ao aluno a exploração de tópicos avançados nas áreas de Realidade Virtual e Realidade Aumentada.  Capacitar o aluno fornecendo a compreensão de conceitos que envolvem a criação de mundos virtuais, formas de interação, hardwares e softwares apropriados para interfaces avançadas, além de viabilizar a realização de trabalhos ilustrativos das metodologias estudada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 - OBJETIVOS ESPECÍFIC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riação de avatares, diferenças entre realidade virtual imersiva e não-imersiva, realidade misturada, integração do mundo real com objetos virtuais e o estudo de aplicações para diversas área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IV – COMPETÊNCIAS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render as principais técnicas de criação de mundos virtuais e integração entre objetos reais e virtuais, com o objetivo de aplicar estratégias para mapear, interpretar e extrair informações das iniciativas de interação do usuário.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- CONTEÚDO PROGRAMÁTI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Conceitos básicos e terminologia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</w:t>
        <w:tab/>
        <w:t>Introdução a Realidade Virtual e Aumentada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</w:t>
        <w:tab/>
        <w:t>Histórico e fundamentos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2.1 Sensorama e Skethpad</w:t>
      </w:r>
    </w:p>
    <w:p>
      <w:pPr>
        <w:pStyle w:val="SemEspaamento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Estudo da arte e aplicações (medicina, educação, arquitetura, etc.)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2.</w:t>
        <w:tab/>
        <w:t xml:space="preserve">Hardwares e Softwares apropriados 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 Capacetes HMD</w:t>
      </w:r>
    </w:p>
    <w:p>
      <w:pPr>
        <w:pStyle w:val="SemEspaamento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Data Gloves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 Fones de ouvido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 Outros equipamentos (Microsoft HoloLens, VirtuSphere, etc)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Fundamentos da Computação Gráfica para simuladores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3.1</w:t>
        <w:tab/>
        <w:t>Sistemas de interfaces não convencionais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 </w:t>
        <w:tab/>
        <w:t xml:space="preserve">Etapas de Processamento: Sistema de Realidade Virtual </w:t>
      </w:r>
    </w:p>
    <w:p>
      <w:pPr>
        <w:pStyle w:val="SemEspaamento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3.3</w:t>
        <w:tab/>
        <w:t>Coordenadas, transformações e projeções</w:t>
      </w:r>
    </w:p>
    <w:p>
      <w:pPr>
        <w:pStyle w:val="SemEspaamento"/>
        <w:ind w:left="0" w:firstLine="708"/>
        <w:rPr/>
      </w:pPr>
      <w:r>
        <w:rPr>
          <w:rFonts w:cs="Arial" w:ascii="Arial" w:hAnsi="Arial"/>
          <w:sz w:val="24"/>
          <w:szCs w:val="24"/>
        </w:rPr>
        <w:t>3.4</w:t>
        <w:tab/>
        <w:t>Estereoscopia, paralaxe e anaglifo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3.5</w:t>
        <w:tab/>
        <w:t>Rastreadores e funcionamento de Óculos Estereoscópicos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  <w:tab/>
        <w:t>Realidade Virtual imersiva e não-imersiva</w:t>
      </w:r>
    </w:p>
    <w:p>
      <w:pPr>
        <w:pStyle w:val="SemEspaamento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</w:t>
        <w:tab/>
        <w:t>Três pilares da Realidade Virtual: imersão, interação e visualização</w:t>
      </w:r>
    </w:p>
    <w:p>
      <w:pPr>
        <w:pStyle w:val="SemEspaamento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</w:t>
        <w:tab/>
        <w:t>Conceitos básicos sobre interação, controles e manipuladores.</w:t>
      </w:r>
    </w:p>
    <w:p>
      <w:pPr>
        <w:pStyle w:val="SemEspaamento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4.3</w:t>
        <w:tab/>
        <w:t>Navegação no ambiente Virtual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5.</w:t>
        <w:tab/>
        <w:t>Humanos Virtuais e Avatares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1</w:t>
        <w:tab/>
        <w:t>Representação do corpo humano em ambientes virtuais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</w:t>
        <w:tab/>
        <w:t>Estratégias de imersão corporais</w:t>
      </w:r>
    </w:p>
    <w:p>
      <w:pPr>
        <w:pStyle w:val="SemEspaamento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</w:t>
        <w:tab/>
        <w:t>Agentes virtuais</w:t>
      </w:r>
    </w:p>
    <w:p>
      <w:pPr>
        <w:pStyle w:val="SemEspaamento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</w:t>
        <w:tab/>
        <w:t>Geração de movimentos parametrizados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6. </w:t>
        <w:tab/>
        <w:t>Introdução a Realidade Misturada</w:t>
      </w:r>
    </w:p>
    <w:p>
      <w:pPr>
        <w:pStyle w:val="SemEspaamento"/>
        <w:ind w:left="1413" w:hanging="705"/>
        <w:rPr/>
      </w:pPr>
      <w:r>
        <w:rPr>
          <w:rFonts w:cs="Arial" w:ascii="Arial" w:hAnsi="Arial"/>
          <w:sz w:val="24"/>
          <w:szCs w:val="24"/>
        </w:rPr>
        <w:t>6.1</w:t>
        <w:tab/>
        <w:t>Diferenças entre Realidade Real, Realidade Virtual, Realidade Aumentada, Virtualidade Aumentada e Realidade Misturada.</w:t>
      </w:r>
    </w:p>
    <w:p>
      <w:pPr>
        <w:pStyle w:val="SemEspaamento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</w:t>
        <w:tab/>
        <w:t>Formas de interação para Realidade Misturada</w:t>
      </w:r>
    </w:p>
    <w:p>
      <w:pPr>
        <w:pStyle w:val="SemEspaamento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1 Visão Direta sem capacete</w:t>
      </w:r>
    </w:p>
    <w:p>
      <w:pPr>
        <w:pStyle w:val="SemEspaamento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2 Visão Direta com capacete</w:t>
      </w:r>
    </w:p>
    <w:p>
      <w:pPr>
        <w:pStyle w:val="SemEspaamento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3 Visão Indireta</w:t>
      </w:r>
    </w:p>
    <w:p>
      <w:pPr>
        <w:pStyle w:val="SemEspaamento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Marcadores</w:t>
      </w:r>
    </w:p>
    <w:p>
      <w:pPr>
        <w:pStyle w:val="SemEspaamento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1</w:t>
        <w:tab/>
        <w:t>Marcadores fiduciais</w:t>
      </w:r>
    </w:p>
    <w:p>
      <w:pPr>
        <w:pStyle w:val="SemEspaamento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1 Tipos de marcadores (clássicos, coloridos, circulares);</w:t>
      </w:r>
    </w:p>
    <w:p>
      <w:pPr>
        <w:pStyle w:val="SemEspaamento"/>
        <w:ind w:left="2127" w:hanging="7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2 Ferramentas para criação, diferenças na utilização de bibliotecas de desenvolvimento).</w:t>
      </w:r>
    </w:p>
    <w:p>
      <w:pPr>
        <w:pStyle w:val="SemEspaamento"/>
        <w:ind w:left="1419" w:hanging="7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</w:t>
        <w:tab/>
        <w:t>Marcadores naturais para Realidade Misturada</w:t>
      </w:r>
    </w:p>
    <w:p>
      <w:pPr>
        <w:pStyle w:val="SemEspaamento"/>
        <w:ind w:left="708" w:firstLine="708"/>
        <w:rPr/>
      </w:pPr>
      <w:r>
        <w:rPr>
          <w:rFonts w:cs="Arial" w:ascii="Arial" w:hAnsi="Arial"/>
          <w:sz w:val="24"/>
          <w:szCs w:val="24"/>
        </w:rPr>
        <w:t>7.2.1 Utilização de membros do corpo do usuário;</w:t>
      </w:r>
    </w:p>
    <w:p>
      <w:pPr>
        <w:pStyle w:val="SemEspaamento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2 Utilização de elementos do cenário;</w:t>
      </w:r>
    </w:p>
    <w:p>
      <w:pPr>
        <w:pStyle w:val="SemEspaamento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3 Exemplos na medicina, educação e entretenimento;</w:t>
      </w:r>
    </w:p>
    <w:p>
      <w:pPr>
        <w:pStyle w:val="SemEspaamento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</w:t>
        <w:tab/>
        <w:t>Apresentação de ferramentas: (exemplo: ARtoolkit e Vuforia).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>8.</w:t>
        <w:tab/>
        <w:t>Aula expositiva: Vuforia e Unity 3D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1</w:t>
        <w:tab/>
        <w:t>Inserção de objetos virtuais;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2</w:t>
        <w:tab/>
        <w:t>Criação de Marcadores;</w:t>
      </w:r>
    </w:p>
    <w:p>
      <w:pPr>
        <w:pStyle w:val="SemEspaamento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</w:t>
        <w:tab/>
        <w:t>Criação do mundo misturado;</w:t>
      </w:r>
    </w:p>
    <w:p>
      <w:pPr>
        <w:pStyle w:val="SemEspaamento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4</w:t>
        <w:tab/>
        <w:t>Execução e técnicas de iluminação dos objetos.</w:t>
      </w:r>
    </w:p>
    <w:p>
      <w:pPr>
        <w:pStyle w:val="SemEspaamento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9. </w:t>
        <w:tab/>
        <w:t>Hiperrealidade</w:t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9.1 </w:t>
        <w:tab/>
        <w:t>Integração das tecnologias Realidade Virtual e Aumentada</w:t>
      </w:r>
    </w:p>
    <w:p>
      <w:pPr>
        <w:pStyle w:val="SemEspaamento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2 </w:t>
        <w:tab/>
        <w:t xml:space="preserve">Aspectos teóricos de Hiperrealidade 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9.3 </w:t>
        <w:tab/>
        <w:t>Simulação em ambientes com Hiperrealidade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</w:t>
        <w:tab/>
        <w:t>Ambientes Virtuais Distribuídos e Compartilhados</w:t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10.1 </w:t>
        <w:tab/>
        <w:t>Plataformas baseadas em microcomputadores</w:t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10.2 </w:t>
        <w:tab/>
        <w:t>Plataformas baseadas em estações de trabalho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0.3 </w:t>
        <w:tab/>
        <w:t>Sistemas de Realidade Virtual multiusuário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11. </w:t>
        <w:tab/>
        <w:t>Percepção Visual</w:t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11.1 </w:t>
        <w:tab/>
        <w:t>Mecanismos de Percepção humana</w:t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11.2 </w:t>
        <w:tab/>
        <w:t>Aspectos fundamentais sobre a Lei de Gestalt</w:t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11.3 </w:t>
        <w:tab/>
        <w:t>MPIH</w:t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11.4 </w:t>
        <w:tab/>
        <w:t>Memória e soluções de interface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</w:t>
        <w:tab/>
        <w:t>Realidade Virtual e Aumentada na Educação e Medicina</w:t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12.1 </w:t>
        <w:tab/>
        <w:t>RV e RA para educação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2.1.1 Matemática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2.1.2 Ciências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2.1.3 História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2.1.4 Livros interativos</w:t>
      </w:r>
    </w:p>
    <w:p>
      <w:pPr>
        <w:pStyle w:val="SemEspaamento"/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12.2 </w:t>
        <w:tab/>
        <w:t>RV e RA para medicina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2.2.1 Trabalhos para crianças portadoras de necessidades especiais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2.2.2 Neurociência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2.2.3 Tratamento de fobias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2.2.4 Apoio para cirurgias e exames radiológicos</w:t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VI - ESTRATÉGIA DE TRABALH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s disciplinas são ministradas preferencialmente por meio de aulas expositivas, metodologias ativas e diversificadas apoiadas nos planos de ensino. O desenvolvimento dos conceitos e conteúdos ocorre com apoio de propostas de leituras de livros e artigos científicos básicos e complementares, exercícios, discussões em fórum/chats ou presenciais - quando for o caso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VII – AVALIAÇÃO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A média do semestre será calculada de acordo com o Regimento da IES. As avaliações e o critério de aprovação seguem o determinado pela instituição, conforme divulgação feita no manual do alun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 – BIBLI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ás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KIRNER, C., TORI, R., SISCOUTTO, R. “Fundamentos e Tecnologia de Realidade Virtual e Aumentada”. </w:t>
      </w:r>
      <w:r>
        <w:rPr>
          <w:rFonts w:cs="Arial" w:ascii="Arial" w:hAnsi="Arial"/>
          <w:lang w:val="en-US"/>
        </w:rPr>
        <w:t>Livro do Pré-simpósio VIII Symposium on Virtual Reality. 2006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VALLE, S. M., "Virtual Reality". Univerity of Illinois, 2018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TTO, A. V., MACHADO, L. S.;   OLIVEIRA, M. C. F. “Realidade Virtual: Fundamentos e Aplicações”. Florianópolis: Visual Books Editora, 200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ment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AZEVEDO, E. E CONCI, A. "Computação Gráfica: Teoria e Prática", Rio de Janeiro, </w:t>
        <w:br/>
        <w:t>Editora Campus, 2003, 353p.</w:t>
      </w:r>
    </w:p>
    <w:p>
      <w:pPr>
        <w:pStyle w:val="Normal"/>
        <w:keepNext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keepNext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BRAGA,  M. “Realidade virtual  e educação”.  Revista  de  Biologia  e  Ciênciasda  Terra, v.1, n.1, 2001.</w:t>
      </w:r>
    </w:p>
    <w:p>
      <w:pPr>
        <w:pStyle w:val="Normal"/>
        <w:keepNext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keepNext w:val="true"/>
        <w:jc w:val="both"/>
        <w:rPr/>
      </w:pPr>
      <w:r>
        <w:rPr>
          <w:rFonts w:eastAsia="SimSun;宋体" w:cs="Arial" w:ascii="Arial" w:hAnsi="Arial"/>
          <w:lang w:eastAsia="zh-CN"/>
        </w:rPr>
        <w:t>GONZALEZ, R. G., e WOODS, R., "Processamento Digital de Imagens</w:t>
      </w:r>
      <w:r>
        <w:rPr>
          <w:rFonts w:eastAsia="SimSun;宋体" w:cs="Arial" w:ascii="Arial" w:hAnsi="Arial"/>
          <w:bCs/>
          <w:lang w:eastAsia="zh-CN"/>
        </w:rPr>
        <w:t>"</w:t>
      </w:r>
      <w:r>
        <w:rPr>
          <w:rFonts w:eastAsia="SimSun;宋体" w:cs="Arial" w:ascii="Arial" w:hAnsi="Arial"/>
          <w:lang w:eastAsia="zh-CN"/>
        </w:rPr>
        <w:t>, São Paulo, Edgard Blücher, 2000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lang w:eastAsia="zh-CN"/>
        </w:rPr>
      </w:pPr>
      <w:r>
        <w:rPr>
          <w:rFonts w:cs="Arial" w:ascii="Arial" w:hAnsi="Arial"/>
          <w:lang w:val="en-US"/>
        </w:rPr>
        <w:t xml:space="preserve">JERALD, J. “The VR Book: Human-Centered Design for Virtual Reality”. </w:t>
      </w:r>
      <w:r>
        <w:rPr>
          <w:rFonts w:cs="Arial" w:ascii="Arial" w:hAnsi="Arial"/>
        </w:rPr>
        <w:t>(Acm Books) Paperback, 2015.</w:t>
      </w:r>
    </w:p>
    <w:p>
      <w:pPr>
        <w:pStyle w:val="Normal"/>
        <w:keepNext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keepNext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KIRNER, C. TORI, R. “Realidade Virtual – Conceitos e Tendências. Livro Pré-Simpósio VII Symposium on Virtual Reality”, 2004.</w:t>
      </w:r>
    </w:p>
    <w:p>
      <w:pPr>
        <w:pStyle w:val="Normal"/>
        <w:keepNext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  <w:bookmarkStart w:id="2" w:name="_Hlk8996143"/>
      <w:bookmarkStart w:id="3" w:name="_Hlk8996069"/>
      <w:bookmarkStart w:id="4" w:name="_Hlk8996143"/>
      <w:bookmarkStart w:id="5" w:name="_Hlk8996069"/>
      <w:bookmarkEnd w:id="4"/>
      <w:bookmarkEnd w:id="5"/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480"/>
      <w:jc w:val="both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8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ind w:left="-567" w:hanging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en-US" w:eastAsia="zh-CN"/>
    </w:rPr>
  </w:style>
  <w:style w:type="paragraph" w:styleId="Padro">
    <w:name w:val="Padrão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t-PT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9:42:00Z</dcterms:created>
  <dc:creator>Unip</dc:creator>
  <dc:description/>
  <cp:keywords/>
  <dc:language>en-US</dc:language>
  <cp:lastModifiedBy>Conta da Microsoft</cp:lastModifiedBy>
  <cp:lastPrinted>2019-05-17T14:41:00Z</cp:lastPrinted>
  <dcterms:modified xsi:type="dcterms:W3CDTF">2023-12-18T13:48:00Z</dcterms:modified>
  <cp:revision>45</cp:revision>
  <dc:subject/>
  <dc:title>UNIVERSIDADE PAULISTA – UNIP</dc:title>
</cp:coreProperties>
</file>