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O DE ENSIN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URSO:</w:t>
      </w:r>
      <w:r>
        <w:rPr>
          <w:rFonts w:cs="Arial" w:ascii="Arial" w:hAnsi="Arial"/>
          <w:sz w:val="24"/>
          <w:szCs w:val="24"/>
        </w:rPr>
        <w:t xml:space="preserve"> Ciência de Comput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ÉRIE:</w:t>
      </w:r>
      <w:r>
        <w:rPr>
          <w:rFonts w:cs="Arial" w:ascii="Arial" w:hAnsi="Arial"/>
          <w:sz w:val="24"/>
          <w:szCs w:val="24"/>
        </w:rPr>
        <w:t xml:space="preserve"> 3º semes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Paradigmas de Linguagens – Oferecida em E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GA HORÁRIA SEMANAL:</w:t>
      </w:r>
      <w:r>
        <w:rPr>
          <w:rFonts w:cs="Arial" w:ascii="Arial" w:hAnsi="Arial"/>
          <w:sz w:val="24"/>
          <w:szCs w:val="24"/>
        </w:rPr>
        <w:t xml:space="preserve"> 1,5 horas-aul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ARGA HORÁRIA SEMESTRAL:</w:t>
      </w:r>
      <w:r>
        <w:rPr>
          <w:rFonts w:cs="Arial" w:ascii="Arial" w:hAnsi="Arial"/>
          <w:sz w:val="24"/>
          <w:szCs w:val="24"/>
        </w:rPr>
        <w:t xml:space="preserve"> 30 horas-a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– EMEN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ab/>
        <w:t>Evolução das linguagens de programação. Paradigmas de programação. Noções sobre linguagens: estruturada, orientada a eventos e orientada a objetos. Estudo comparativo de linguagens: variáveis, expressões, escopo, comandos, tipagem, procedimentos, tipos de dados, abstração e controle. Estudo de cas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 – OBJETIVOS GERA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udo dos principais paradigmas de programação e sua influência na solução de problema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I – OBJETIVOS ESPECÍFIC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udo comparativo das várias linguagens de programação atuai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 – COMPETÊNCIAS</w:t>
      </w:r>
    </w:p>
    <w:p>
      <w:pPr>
        <w:pStyle w:val="Heading3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3"/>
        <w:ind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preender a evolução das linguagens de programação computacional. Entender como os comandos das linguagens podem ser classificados, e o porquê, segundo sua função dentro de um programa. Apropriar-se de uma visão ampla sobre diferentes formas das linguagens de programação serem estruturadas.</w:t>
      </w:r>
    </w:p>
    <w:p>
      <w:pPr>
        <w:pStyle w:val="Heading3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– CONTEÚDO PROGRAMÁT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eitos Básicos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Algoritmos e Programas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 Linguagens de Programação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 Processo de Desenvolvimento de Programas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1.4 Estilo e Qualidade de Program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pos de Dad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Tipos de Dados Primitiv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 Tipos String de Caracte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3 Tipos Ordinais Definidos pelo Usuári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 Tipos Arr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 Tipos Registro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6 Tipos Ponteiro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Expressões e Instruções de Atribuição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 Expressões Aritmétic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 Conversões de Tip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 Expressões Relacionais e Booleanas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4 Instruções de Atribuição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Estruturas de Controle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Estruturas Condiciona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 Estruturas de Repetição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programa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 Fundament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 Métodos de Passagem de Parâmetro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5.3 Sobrecarga de Subprograma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ação Estruturada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 Caracterização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2 Linguagens Imperativas (Basic, Pascal, C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ticas de Programação: Programação Estruturada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 Exemplos de Programas (Basic, Pascal, C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2 Implementações Práticas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ação Orientada a Event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 Conceitos Fundamenta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2 Caracterização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3 Linguagens Orientadas a Eventos (Delphi, Visual Basic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ticas de Programação: Programação Orientada a Event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 Exemplos de Programas (Delphi, Visual Basic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.2 Implementações Práticas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pos Abstratos de Dad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 Fundamentos de Abstr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.2 Encapsulame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.3 Métodos de Acesso a Dados (public,private e protecte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.4 Exemplos de Abstração de Dados em Ja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ação Orientada a Objet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 Conceitos Fundamenta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1.2 Caracterização e Compar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1.3 Linguagens Orientadas a Objetos (Smalltalk, C++, Java, C#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ticas de Programação: Orientação a Objeto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 Exemplos de Programas (Smalltalk, C++, Java, C#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.2 Implementações Prátic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szCs w:val="24"/>
        </w:rPr>
        <w:t>VI – ESTRATÉGIA DE TRABAL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disciplina é ministrada por meio de tele aulas, metodologias ativas e diversificadas apoiadas no Plano de Ensino. O desenvolvimento dos conceitos e conteúdos ocorre com apoio de propostas de leituras das Unidades Instrucionais disponíveis, de livros e artigos científicos básicos e complementares, exercícios, discussões em fórum/chats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 Há acesso a monitores no caso do aluno necessitar de suporte para seus estudos.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I – AVALIAÇÃO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rocesso de avaliação ocorre no laboratório de informática, através de agendamento para a realização das provas, e consiste de duas notas bimestrais. No primeiro bimestre o ambiente AVA disponibilizará uma lista de exercícios online cuja correção gerará a nota NP1. No segundo bimestre o ambiente AVA gerará uma prova impressa cuja correção (através de cartão de respostas) gerará a nota NP2. As provas Substitutiva e Exame também serão impressas e geradas pelo ambiente A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II – BIBLIOGRAF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ás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semFormatao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SEBESTA, R. W. Conceitos de Linguagens de Programação. 11ª Edição. São Paulo: Bookman, 2018.</w:t>
      </w:r>
    </w:p>
    <w:p>
      <w:pPr>
        <w:pStyle w:val="TextosemFormatao"/>
        <w:jc w:val="both"/>
        <w:rPr>
          <w:rFonts w:ascii="Arial" w:hAnsi="Arial" w:eastAsia="MS Mincho;MS Gothic" w:cs="Arial"/>
          <w:sz w:val="24"/>
          <w:szCs w:val="24"/>
        </w:rPr>
      </w:pPr>
      <w:hyperlink r:id="rId2">
        <w:r>
          <w:rPr>
            <w:rStyle w:val="InternetLink"/>
            <w:rFonts w:eastAsia="MS Mincho;MS Gothic" w:cs="Arial" w:ascii="Arial" w:hAnsi="Arial"/>
            <w:sz w:val="24"/>
            <w:szCs w:val="24"/>
          </w:rPr>
          <w:t>https://integrada.minhabiblioteca.com.br/reader/books/9788582604694/pageid/0</w:t>
        </w:r>
      </w:hyperlink>
      <w:r>
        <w:rPr>
          <w:rFonts w:eastAsia="MS Mincho;MS Gothic" w:cs="Arial" w:ascii="Arial" w:hAnsi="Arial"/>
          <w:sz w:val="24"/>
          <w:szCs w:val="24"/>
        </w:rPr>
        <w:t xml:space="preserve">  .Acesso em: 11.Nov.2022.</w:t>
      </w:r>
    </w:p>
    <w:p>
      <w:pPr>
        <w:pStyle w:val="TextosemFormatao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TextosemFormatao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MELO, Ana Cristina Vieira de. SILVA, Flavio Soares Correa da. Princípios de Linguagens de Programação. Edgard Blucher, 2003.</w:t>
      </w:r>
    </w:p>
    <w:p>
      <w:pPr>
        <w:pStyle w:val="TextosemFormatao"/>
        <w:jc w:val="both"/>
        <w:rPr>
          <w:rFonts w:ascii="Arial" w:hAnsi="Arial" w:eastAsia="MS Mincho;MS Gothic" w:cs="Arial"/>
          <w:sz w:val="24"/>
          <w:szCs w:val="24"/>
        </w:rPr>
      </w:pPr>
      <w:hyperlink r:id="rId3">
        <w:r>
          <w:rPr>
            <w:rStyle w:val="InternetLink"/>
            <w:rFonts w:eastAsia="MS Mincho;MS Gothic" w:cs="Arial" w:ascii="Arial" w:hAnsi="Arial"/>
            <w:sz w:val="24"/>
            <w:szCs w:val="24"/>
          </w:rPr>
          <w:t>https://integrada.minhabiblioteca.com.br/reader/books/9788521214922/pageid/0</w:t>
        </w:r>
      </w:hyperlink>
      <w:r>
        <w:rPr>
          <w:rFonts w:eastAsia="MS Mincho;MS Gothic" w:cs="Arial" w:ascii="Arial" w:hAnsi="Arial"/>
          <w:sz w:val="24"/>
          <w:szCs w:val="24"/>
        </w:rPr>
        <w:t xml:space="preserve">  .Acesso em: 11.Nov.2022.</w:t>
      </w:r>
    </w:p>
    <w:p>
      <w:pPr>
        <w:pStyle w:val="TextosemFormatao"/>
        <w:jc w:val="both"/>
        <w:rPr>
          <w:rFonts w:eastAsia="MS Mincho;MS Gothic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osemFormatao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VAREJÃO, Flavio. Linguagens de Programação. Campus, 2004.</w:t>
      </w:r>
    </w:p>
    <w:p>
      <w:pPr>
        <w:pStyle w:val="Heading3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lementa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OONAN, Robert. TUCKER, Allen. Linguagens de Programação. Mcgraw Hill Brasil, 2009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COTT, M.L. Programming Language Pragmatics. Second Edition. Morgan Kaufmann, 2005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VILLAS, Marcos Vianna. </w:t>
      </w:r>
      <w:r>
        <w:rPr>
          <w:rFonts w:cs="Arial" w:ascii="Arial" w:hAnsi="Arial"/>
          <w:bCs/>
          <w:sz w:val="24"/>
          <w:szCs w:val="24"/>
        </w:rPr>
        <w:t xml:space="preserve">VILLASBOAS, Luiz Felipe. Programação - Conceitos, Técnicas e Linguagens. </w:t>
      </w:r>
      <w:r>
        <w:rPr>
          <w:rFonts w:cs="Arial" w:ascii="Arial" w:hAnsi="Arial"/>
          <w:bCs/>
          <w:sz w:val="24"/>
          <w:szCs w:val="24"/>
          <w:lang w:val="en-US"/>
        </w:rPr>
        <w:t>Ed. Campus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keepNext w:val="true"/>
        <w:jc w:val="both"/>
        <w:rPr/>
      </w:pPr>
      <w:r>
        <w:rPr>
          <w:rFonts w:eastAsia="MS Mincho;MS Gothic" w:cs="Arial" w:ascii="Arial" w:hAnsi="Arial"/>
          <w:sz w:val="24"/>
          <w:szCs w:val="24"/>
          <w:lang w:val="en-US"/>
        </w:rPr>
        <w:t xml:space="preserve">PRATT, T. W. ZELKOVIT, M. Programming languages: </w:t>
      </w:r>
      <w:r>
        <w:rPr>
          <w:rFonts w:eastAsia="MS Mincho;MS Gothic" w:cs="Arial" w:ascii="Arial" w:hAnsi="Arial"/>
          <w:bCs/>
          <w:sz w:val="24"/>
          <w:szCs w:val="24"/>
          <w:lang w:val="en-US"/>
        </w:rPr>
        <w:t>design &amp;</w:t>
      </w:r>
      <w:r>
        <w:rPr>
          <w:rFonts w:eastAsia="MS Mincho;MS Gothic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MS Gothic" w:cs="Arial" w:ascii="Arial" w:hAnsi="Arial"/>
          <w:bCs/>
          <w:sz w:val="24"/>
          <w:szCs w:val="24"/>
          <w:lang w:val="en-US"/>
        </w:rPr>
        <w:t>implementation</w:t>
      </w:r>
      <w:r>
        <w:rPr>
          <w:rFonts w:eastAsia="MS Mincho;MS Gothic" w:cs="Arial" w:ascii="Arial" w:hAnsi="Arial"/>
          <w:b/>
          <w:bCs/>
          <w:sz w:val="24"/>
          <w:szCs w:val="24"/>
          <w:lang w:val="en-US"/>
        </w:rPr>
        <w:t>.</w:t>
      </w:r>
      <w:r>
        <w:rPr>
          <w:rFonts w:eastAsia="MS Mincho;MS Gothic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MS Gothic" w:cs="Arial" w:ascii="Arial" w:hAnsi="Arial"/>
          <w:sz w:val="24"/>
          <w:szCs w:val="24"/>
        </w:rPr>
        <w:t>Englewood Cliffs, N.J.: Prentice-Hall, 1995.</w:t>
      </w:r>
    </w:p>
    <w:p>
      <w:pPr>
        <w:pStyle w:val="Normal"/>
        <w:rPr>
          <w:rFonts w:ascii="Arial" w:hAnsi="Arial" w:eastAsia="MS Mincho;MS Gothic" w:cs="Arial"/>
          <w:sz w:val="24"/>
          <w:szCs w:val="24"/>
          <w:lang w:val="en-US"/>
        </w:rPr>
      </w:pPr>
      <w:r>
        <w:rPr>
          <w:rFonts w:eastAsia="MS Mincho;MS Gothic"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ICE, Ana Maria de Alencar. TOSCANI, Simão Sirineo. Implementação de Linguagens de Programação. </w:t>
      </w:r>
      <w:r>
        <w:rPr>
          <w:rFonts w:cs="Arial" w:ascii="Arial" w:hAnsi="Arial"/>
          <w:sz w:val="24"/>
          <w:szCs w:val="24"/>
          <w:lang w:val="en-US"/>
        </w:rPr>
        <w:t>Série Livros didáticos 9. Bookman Companhia Ed., 2008.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grada.minhabiblioteca.com.br/reader/books/9788582604694/pageid/0" TargetMode="External"/><Relationship Id="rId3" Type="http://schemas.openxmlformats.org/officeDocument/2006/relationships/hyperlink" Target="https://integrada.minhabiblioteca.com.br/reader/books/9788521214922/pageid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47:00Z</dcterms:created>
  <dc:creator>unip</dc:creator>
  <dc:description/>
  <cp:keywords/>
  <dc:language>en-US</dc:language>
  <cp:lastModifiedBy>Conta da Microsoft</cp:lastModifiedBy>
  <cp:lastPrinted>2004-03-23T12:50:00Z</cp:lastPrinted>
  <dcterms:modified xsi:type="dcterms:W3CDTF">2023-12-18T13:25:00Z</dcterms:modified>
  <cp:revision>8</cp:revision>
  <dc:subject/>
  <dc:title>UNIVERSIDADE PAULISTA – UNIP</dc:title>
</cp:coreProperties>
</file>