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URSO:</w:t>
      </w:r>
      <w:r>
        <w:rPr>
          <w:rFonts w:cs="Arial" w:ascii="Arial" w:hAnsi="Arial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ÉRIE:</w:t>
      </w:r>
      <w:r>
        <w:rPr>
          <w:rFonts w:cs="Arial" w:ascii="Arial" w:hAnsi="Arial"/>
        </w:rPr>
        <w:t xml:space="preserve">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semestr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SCIPLINA:</w:t>
      </w:r>
      <w:r>
        <w:rPr>
          <w:rFonts w:cs="Arial" w:ascii="Arial" w:hAnsi="Arial"/>
        </w:rPr>
        <w:t xml:space="preserve"> Arquitetura de Computadores Modern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ARGA HORÁRIA SEMANAL:</w:t>
      </w:r>
      <w:r>
        <w:rPr>
          <w:rFonts w:cs="Arial" w:ascii="Arial" w:hAnsi="Arial"/>
        </w:rPr>
        <w:t xml:space="preserve"> 1,5 horas-aul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ARGA HORÁRIA SEMESTRAL:</w:t>
      </w:r>
      <w:r>
        <w:rPr>
          <w:rFonts w:cs="Arial" w:ascii="Arial" w:hAnsi="Arial"/>
        </w:rPr>
        <w:t xml:space="preserve"> 30 horas-au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EMEN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ceituação de organização e arquitetura de computadores e máquinas multiníveis. Organização lógica e funcional do modelo Von-Neumann: conceito, arquitetura lógica e funcional; unidades de processamento; conjunto de instruções; dispositivos de entrada e saída; barramento; hierarquia de memória; mecanismos de interrupção e de exceção; arquiteturas avançadas: pipeline, múltiplas unidades funcionais e máquinas paralelas; processadores RISC e CISC; tendências. Meio Ambiente: Desenvolvimento sustentável e descarte de resíduos sól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– OBJETIVOS GERA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necer o suporte para que o aluno absorva os conceitos e fundamentos sobre a arquitetura dos computadores modernos, da arquitetura dos principais microcomputadores, microprocessadores e microcontroladores, bem como o funcionamento de seus componen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– OBJETIVOS ESPECÍFIC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ornecer o suporte para o entendimento de sistemas computacionais tanto do ponto de vista do software quanto do hardware, capacitando o aluno para compreender corretamente a relação entre dispositivos de hardware e software, bem como a aplicação dos conceitos de sistemas operacionais em aspectos ligados ao escalonamento, comunicação de processos e gerência de memó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 – COMPETÊNC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tender a estrutura interna de um computador, tanto o hardware como o software de gerenciamento interno da máquina embutido pelo fabricante. Compreender os processos internos da máquina que possibilitam que o software elaborado pelo desenvolvedor final possa funcionar. Adquirir a visão acerca da variedade de computadores existentes e suas finalidades.</w:t>
      </w:r>
    </w:p>
    <w:p>
      <w:pPr>
        <w:pStyle w:val="Heading3"/>
        <w:keepNext w:val="tru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– CONTEÚDO PROGRAMÁTICO</w:t>
      </w:r>
    </w:p>
    <w:p>
      <w:pPr>
        <w:pStyle w:val="Normal"/>
        <w:ind w:left="311" w:hanging="0"/>
        <w:jc w:val="both"/>
        <w:rPr/>
      </w:pPr>
      <w:r>
        <w:rPr/>
      </w:r>
    </w:p>
    <w:p>
      <w:pPr>
        <w:pStyle w:val="Normal"/>
        <w:ind w:left="3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ntrodução, conceitos básicos de um computador e sua evoluçã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ssamento de Dad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dware e Softwa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adores Digitai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stórico dos computador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ses de computador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ção e arquite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Estrutura do Hardw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onentes básicos de um computad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ção do computad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rutura de interconexã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conexão de barramen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ojeto de hierarquia de memór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dor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ória Cach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ípios, elementos do projeto, organização da memória cache para processadores x86 e ARM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imizações avançadas de desempenho da cache; Tecnologia de memória e otimizaçõ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ória Principal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ção, operações do processador com a memória principal (leitura e escrita); capacidade da memória principal; tipos e nomemclatu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ória Secundária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o magnético: leitura, organização, formatação características físicas e parâmetros de desempenho de disc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D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ória Óptica: Compact Disc, Digital Versatile Disk e Discos ópticos de alta definiçã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ta magn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Dispositivos de Entrada e Saíd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sitivos externos; Módulos de E/S; E/S programada; E/S controlada por interrupção; Acesso direto à memória; Canais e processadores de E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rquitetura e suporte do sistema operacion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ão geral do sistema operacional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lonamento e Gerenciamento de Memória; Gerenciamento de Memória nos processadores x86 e no A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Conjunto de Instruçõe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to de instrução de uma máquina x86 e ARM; Tipos de Dados; Tipos de operação x86 e ARM; Quantidade de operandos; Modos de endereçamento x86 e ARM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guagem Assembly: conceitos básicos do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rocessadores e Modelos de Computador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Unidade Lógica Aritmética (ULA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ção e aritmética de inteiros; Representação e aritmética de ponto flutuan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ção do processador e dos registrado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clo da instrução; Pipeline de instruções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mília de processadores x86 x ARM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lo de Von Neumann: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stórico; princícpios; elementos funcionais básicos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computador de primeira geração: o EDVAC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omputador IA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ador de Neander; Computador Ahmes; Computador Ramses; e Computador Ces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Arquiteturas RISC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das Arquiteturas RISC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or quantidade de instruções; execução otimizada de chamada de funções; menor quantidade de modos de endereçamento; Modo de execução com Pipelining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 x CISC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s de Arquiteturas RISC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ções sobre outras arquiteturas: Cromag; Queops; Pitagoras; Pericles; REG; V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aralelism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lelismo em nível de instruçã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lelismo em nível de dados em arquiteturas vetoriais, SIMD e GPU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lelismo em nível de Thre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Arquiteturas para Mobil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os e Diferenç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Arquiteturas Robusta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nframe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ercomputadore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ehouse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ação Quântic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ação em Nu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Meio ambient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arte correto de resíduos sólidos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 sustentável e a Reciclagem de equipamentos eletrôn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keepNext w:val="true"/>
        <w:rPr/>
      </w:pPr>
      <w:r>
        <w:rPr>
          <w:rFonts w:cs="Arial" w:ascii="Arial" w:hAnsi="Arial"/>
          <w:b/>
          <w:bCs/>
        </w:rPr>
        <w:t>VI – ESTRATÉGIA DE TRABALH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tru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keepNext w:val="true"/>
        <w:rPr/>
      </w:pPr>
      <w:r>
        <w:rPr>
          <w:rFonts w:cs="Arial" w:ascii="Arial" w:hAnsi="Arial"/>
          <w:b/>
          <w:bCs/>
        </w:rPr>
        <w:t>VIII – BIBLIOGRAF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Arial" w:ascii="Arial" w:hAnsi="Arial"/>
        </w:rPr>
        <w:t>MONTEIRO, M. A. Introdução à organização de computadores. 5. ed. Rio de Janeiro: LTC, 2010.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hyperlink r:id="rId2">
        <w:r>
          <w:rPr>
            <w:rStyle w:val="InternetLink"/>
          </w:rPr>
          <w:t>https://integrada.minhabiblioteca.com.br/reader/books/978-85-216-1973-4/pageid/0</w:t>
        </w:r>
      </w:hyperlink>
      <w:r>
        <w:rPr/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LLINGS, W. - Arquitetura e organização de computadores. 10. ed. Prentice-Hall, 2017.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s://plataforma.bvirtual.com.br/Leitor/Publicacao/151479/pdf/0</w:t>
        </w:r>
      </w:hyperlink>
      <w:r>
        <w:rPr/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ENBAUM, A. S. Organização estruturada de computadores. 6. ed. Rio de Janeiro: Pearson, 2013.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plataforma.bvirtual.com.br/Leitor/Publicacao/3825/pdf/0</w:t>
        </w:r>
      </w:hyperlink>
      <w:r>
        <w:rPr>
          <w:rFonts w:cs="Arial" w:ascii="Arial" w:hAnsi="Arial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ENNESSY, John L.; Patterson, David A.; Arquitetura de Computadores: uma abordagem quantitativa. 6.ed. Rio de Janeiro: LTC, 2019.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s://integrada.minhabiblioteca.com.br/reader/books/9788595150669/epubcfi/6/2[%3Bvnd.vst.idref%3Dcover]!/4/2/2[cover01]/2%4051:3</w:t>
        </w:r>
      </w:hyperlink>
      <w:r>
        <w:rPr/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GADO, José. RIBEIRO, Carlos. Arquitetura de Computadores. 5. ed. Rio de Janeiro: LTC, 2017.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s://integrada.minhabiblioteca.com.br/reader/books/9788521633921/epubcfi/6/2[%3Bvnd.vst.idref%3Dcover]!/4/2/2%4051:7</w:t>
        </w:r>
      </w:hyperlink>
      <w:r>
        <w:rPr/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BER, Raul Fernando. - Fundamentos de Arquitetura de Computadores. 4. ed. Vol. 8. Porto Alegre: Bookman, 2012.</w:t>
      </w:r>
    </w:p>
    <w:p>
      <w:pPr>
        <w:pStyle w:val="Normal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s://integrada.minhabiblioteca.com.br/reader/books/9788540701434/pageid/0</w:t>
        </w:r>
      </w:hyperlink>
      <w:r>
        <w:rPr>
          <w:rFonts w:cs="Arial" w:ascii="Arial" w:hAnsi="Arial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LL, Linda; Lobur, Julia. Princípios Básicos de Arquitetura e Organização de Computadores. 2. ed. Porto Alegre: Bookman,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IXÃO, R. R. Arquitetura de computadores – PCs. Erica. São Paulo. 2014.</w:t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</w:rPr>
          <w:t>https://integrada.minhabiblioteca.com.br/reader/books/9788536518848/pageid/0</w:t>
        </w:r>
      </w:hyperlink>
      <w:r>
        <w:rPr>
          <w:rFonts w:cs="Arial" w:ascii="Arial" w:hAnsi="Arial"/>
        </w:rPr>
        <w:t xml:space="preserve">  .Acesso em: 11.Nov.2022.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Cs w:val="20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;Times New Roman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-85-216-1973-4/pageid/0" TargetMode="External"/><Relationship Id="rId3" Type="http://schemas.openxmlformats.org/officeDocument/2006/relationships/hyperlink" Target="https://plataforma.bvirtual.com.br/Leitor/Publicacao/151479/pdf/0" TargetMode="External"/><Relationship Id="rId4" Type="http://schemas.openxmlformats.org/officeDocument/2006/relationships/hyperlink" Target="https://plataforma.bvirtual.com.br/Leitor/Publicacao/3825/pdf/0" TargetMode="External"/><Relationship Id="rId5" Type="http://schemas.openxmlformats.org/officeDocument/2006/relationships/hyperlink" Target="https://integrada.minhabiblioteca.com.br/reader/books/9788595150669/epubcfi/6/2%5B%3Bvnd.vst.idref%3Dcover%5D!/4/2/2%5Bcover01%5D/2@51:3" TargetMode="External"/><Relationship Id="rId6" Type="http://schemas.openxmlformats.org/officeDocument/2006/relationships/hyperlink" Target="https://integrada.minhabiblioteca.com.br/reader/books/9788521633921/epubcfi/6/2%5B%3Bvnd.vst.idref%3Dcover%5D!/4/2/2@51:7" TargetMode="External"/><Relationship Id="rId7" Type="http://schemas.openxmlformats.org/officeDocument/2006/relationships/hyperlink" Target="https://integrada.minhabiblioteca.com.br/reader/books/9788540701434/pageid/0" TargetMode="External"/><Relationship Id="rId8" Type="http://schemas.openxmlformats.org/officeDocument/2006/relationships/hyperlink" Target="https://integrada.minhabiblioteca.com.br/reader/books/9788536518848/pageid/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33:00Z</dcterms:created>
  <dc:creator>087963</dc:creator>
  <dc:description/>
  <cp:keywords/>
  <dc:language>en-US</dc:language>
  <cp:lastModifiedBy>Conta da Microsoft</cp:lastModifiedBy>
  <dcterms:modified xsi:type="dcterms:W3CDTF">2023-12-18T13:32:00Z</dcterms:modified>
  <cp:revision>14</cp:revision>
  <dc:subject/>
  <dc:title>UNIVERSIDADE PAULISTA – UNIP</dc:title>
</cp:coreProperties>
</file>