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 (W1);Arial" w:hAnsi="Arial (W1);Arial"/>
          <w:b/>
          <w:caps/>
          <w:color w:val="000000"/>
        </w:rPr>
        <w:t>Curso:</w:t>
      </w:r>
      <w:r>
        <w:rPr>
          <w:rFonts w:cs="Arial" w:ascii="Arial" w:hAnsi="Arial"/>
          <w:color w:val="000000"/>
        </w:rPr>
        <w:t xml:space="preserve"> Ciência da Computação</w:t>
      </w:r>
    </w:p>
    <w:p>
      <w:pPr>
        <w:pStyle w:val="Normal"/>
        <w:rPr/>
      </w:pPr>
      <w:r>
        <w:rPr>
          <w:rFonts w:cs="Arial" w:ascii="Arial (W1);Arial" w:hAnsi="Arial (W1);Arial"/>
          <w:b/>
          <w:bCs/>
          <w:caps/>
          <w:color w:val="000000"/>
        </w:rPr>
        <w:t>Série:</w:t>
      </w:r>
      <w:r>
        <w:rPr>
          <w:rFonts w:cs="Arial" w:ascii="Arial" w:hAnsi="Arial"/>
          <w:color w:val="000000"/>
        </w:rPr>
        <w:t xml:space="preserve"> 3º semest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 (W1);Arial" w:hAnsi="Arial (W1);Arial"/>
          <w:b/>
          <w:bCs/>
          <w:caps/>
          <w:color w:val="000000"/>
        </w:rPr>
        <w:t>Disciplina:</w:t>
      </w:r>
      <w:r>
        <w:rPr>
          <w:rFonts w:cs="Arial" w:ascii="Arial" w:hAnsi="Arial"/>
          <w:color w:val="000000"/>
        </w:rPr>
        <w:t xml:space="preserve"> Álgebra Linea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 (W1);Arial" w:hAnsi="Arial (W1);Arial"/>
          <w:b/>
          <w:bCs/>
          <w:caps/>
          <w:color w:val="000000"/>
        </w:rPr>
        <w:t>Carga Horária Semanal:</w:t>
      </w:r>
      <w:r>
        <w:rPr>
          <w:rFonts w:cs="Arial" w:ascii="Arial" w:hAnsi="Arial"/>
          <w:color w:val="000000"/>
        </w:rPr>
        <w:t xml:space="preserve"> 1,5 horas-aula</w:t>
      </w:r>
    </w:p>
    <w:p>
      <w:pPr>
        <w:pStyle w:val="Normal"/>
        <w:rPr/>
      </w:pPr>
      <w:r>
        <w:rPr>
          <w:rFonts w:cs="Arial" w:ascii="Arial (W1);Arial" w:hAnsi="Arial (W1);Arial"/>
          <w:b/>
          <w:bCs/>
          <w:caps/>
          <w:color w:val="000000"/>
        </w:rPr>
        <w:t>Carga Horária Semestral:</w:t>
      </w:r>
      <w:r>
        <w:rPr>
          <w:rFonts w:cs="Arial" w:ascii="Arial" w:hAnsi="Arial"/>
          <w:color w:val="000000"/>
        </w:rPr>
        <w:t xml:space="preserve"> 30 horas-au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– EMENT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ços vetoriais Euclidianos.  Transformações Lineares: Definição; Propriedades; Núcleo e sua relação com Transformações Lineares Injetoras. Matriz de uma Transformação Linear (utilizando somente as bases canônicas).  Exemplos de Transformações Lineares no Plano, no Espaço ou entre ambos: Contrações, Dilatações, Rotações, Cisalhamentos, Reflexões, Projeções, etc. Exemplos de Transformações não-linear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 – OBJETIVOS GERAI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rnar familiar ao aluno a representação de pontos e, conseqüentemente, de imagens planas ou tridimensionais dentro dos respectivos espaços Euclidianos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r o estudante para outras disciplinas do curso, em especial para a  Computação Gráfic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m conjunto com as demais disciplinas de matemática, promover o desenvolvimento do raciocínio abstrato do alun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 – OBJETIVOS ESPECÍFICO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sentar o conceito de Transformação Linear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azer com que o aluno observe o efeito causado pela aplicação de uma transformação linear sobre objetos unidimensionais, bidimensionais e tridimensiona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troduzir a forma matricial de representação de uma transformação linear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IV – COMPETÊNCIA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propriar-se do conhecimento dos recursos algébricos para resolver problemas relativos ao planejamento, e desenvolvimento, de produtos de software que envolvam cálculos para recursos de visão rotacional de elementos. Compreender a importância de dominar esses recursos algébricos para a atuação profissiona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V – CONTEÚDO PROGRAMÁTIC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ços vetoriais: definição e exemplos de espaços Euclidiano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formações Lineares: definição algébrica, interpretação geométrica das condições que definem uma transformação linear e alguns exemplo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ções com Transformações Linear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ção “intuitiva” de base de um espaço vetorial; Bases canônicas para os espaços Euclidian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riz associada a uma transformação linear (usando as bases canônicas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ransformações Lineares Especiais: Rotações, Cisalhamentos, Contrações, Dilatações, Reflexões, Projeções, et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transformação não linear de translação.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rPr/>
      </w:pPr>
      <w:r>
        <w:rPr>
          <w:rFonts w:cs="Arial" w:ascii="Arial" w:hAnsi="Arial"/>
          <w:b/>
          <w:bCs/>
          <w:color w:val="000000"/>
        </w:rPr>
        <w:t>VI – ESTRATÉGIAS DE TRABALH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bCs/>
          <w:color w:val="000000"/>
        </w:rPr>
        <w:t>VIII – BIBLIOGRAFI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ásic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PSHUTZ, S. Álgebra linear. 4. ed. Porto Alegre: Bookman, 2011. (Coleção Schaum).</w:t>
      </w:r>
    </w:p>
    <w:p>
      <w:pPr>
        <w:pStyle w:val="Normal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8540700413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MA, E. L. Álgebra linear. 5. ed. Rio de Janeiro: IMPA, 200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LEON, STEVEN J. </w:t>
      </w:r>
      <w:r>
        <w:rPr>
          <w:rFonts w:cs="Arial" w:ascii="Arial" w:hAnsi="Arial"/>
          <w:iCs/>
          <w:color w:val="000000"/>
        </w:rPr>
        <w:t>Álgebra Linear com aplicações.</w:t>
      </w:r>
      <w:r>
        <w:rPr>
          <w:rFonts w:cs="Arial" w:ascii="Arial" w:hAnsi="Arial"/>
          <w:bCs/>
          <w:color w:val="000000"/>
        </w:rPr>
        <w:t xml:space="preserve">  9.ed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Rio de Janeir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LTC, 2018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8521635789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ementar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TON, Howard. RORRES, Chris.  Álgebra Linear com Aplicações. 10.ed. Porto Alegre: Bookman, 2012. 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8540701700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OLE, David. Álgebra Linear : uma introdução moderna. São Paulo Cengage Learning, 2016.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integrada.minhabiblioteca.com.br/" \l "/books/9788522124015/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https://integrada.minhabiblioteca.com.br/#/books/9788522124015/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1C1C1C"/>
          <w:shd w:fill="FFFFFF" w:val="clear"/>
        </w:rPr>
        <w:t>. Acesso em: 11 nov. 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PSHUTZ, S. Álgebra linear. 4. ed. Porto Alegre: Bookman, 2011. (Coleção Schaum).</w:t>
      </w:r>
    </w:p>
    <w:p>
      <w:pPr>
        <w:pStyle w:val="Normal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8540700413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MAN, Bernard.  Introdução á álgebra linear com aplicações. 8.ed. Rio de Janeiro: LTC, 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1C1C1C"/>
          <w:shd w:fill="FFFFFF" w:val="clear"/>
        </w:rPr>
        <w:t>https://integrada.minhabiblioteca.com.br/#/books/978-85-216-2437-0/. Acesso em: 11 nov. 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ALLIOLI, Carlos A. Álgebra Linear e Aplicações, 6a Ed., 1990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books/9788540700413" TargetMode="External"/><Relationship Id="rId3" Type="http://schemas.openxmlformats.org/officeDocument/2006/relationships/hyperlink" Target="https://integrada.minhabiblioteca.com.br/books/9788521635789" TargetMode="External"/><Relationship Id="rId4" Type="http://schemas.openxmlformats.org/officeDocument/2006/relationships/hyperlink" Target="https://integrada.minhabiblioteca.com.br/books/9788540701700" TargetMode="External"/><Relationship Id="rId5" Type="http://schemas.openxmlformats.org/officeDocument/2006/relationships/hyperlink" Target="https://integrada.minhabiblioteca.com.br/books/97885407004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10:00Z</dcterms:created>
  <dc:creator>Clarice</dc:creator>
  <dc:description/>
  <cp:keywords/>
  <dc:language>en-US</dc:language>
  <cp:lastModifiedBy>Conta da Microsoft</cp:lastModifiedBy>
  <dcterms:modified xsi:type="dcterms:W3CDTF">2023-12-18T13:16:00Z</dcterms:modified>
  <cp:revision>19</cp:revision>
  <dc:subject/>
  <dc:title>UNIVERSIDADE PAULISTA – UNIP</dc:title>
</cp:coreProperties>
</file>