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O DE ENSIN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RSO:</w:t>
      </w:r>
      <w:r>
        <w:rPr>
          <w:rFonts w:cs="Arial" w:ascii="Arial" w:hAnsi="Arial"/>
          <w:sz w:val="24"/>
          <w:szCs w:val="24"/>
        </w:rPr>
        <w:t xml:space="preserve"> Ciência da Comput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ÉRIE:</w:t>
      </w:r>
      <w:r>
        <w:rPr>
          <w:rFonts w:cs="Arial" w:ascii="Arial" w:hAnsi="Arial"/>
          <w:sz w:val="24"/>
          <w:szCs w:val="24"/>
        </w:rPr>
        <w:t xml:space="preserve"> 7º semes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Ciência da Computação Integrada – Oferecida em E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GA HORÁRIA SEMANAL:</w:t>
      </w:r>
      <w:r>
        <w:rPr>
          <w:rFonts w:cs="Arial" w:ascii="Arial" w:hAnsi="Arial"/>
          <w:sz w:val="24"/>
          <w:szCs w:val="24"/>
        </w:rPr>
        <w:t xml:space="preserve"> 1,5 horas-a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GA HORÁRIA SEMESTRAL:</w:t>
      </w:r>
      <w:r>
        <w:rPr>
          <w:rFonts w:cs="Arial" w:ascii="Arial" w:hAnsi="Arial"/>
          <w:sz w:val="24"/>
          <w:szCs w:val="24"/>
        </w:rPr>
        <w:t xml:space="preserve"> 30 horas-a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– EMEN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iciar ao aluno a oportunidade de rever conceitos e suas aplicações no âmbito da área de TI – Tecnologia da Informação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 – OBJETIVOS GERA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co é colocar os alunos em contato direto com a base eletrônica para o funcionamento do hardware dos computad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I – OBJETIVOS ESPECÍFIC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itir ao aluno conhecer os componentes eletrônicos, sua forma de funcionamento e suas aplicaçõ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V – COMPETÊNCI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tender, através de revisões de conteúdo, conceitos e práticas para melhor fixação. Identificar eventuais pontos de fragilidade na sua aprendizagem e revisitá-lo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– CONTEÚDO PROGRAMÁT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1.</w:t>
        <w:tab/>
        <w:t xml:space="preserve">As bobinas e indutores. A unidade de medida Henry. Cálculo de indutores associados em série e em paralelo. </w:t>
      </w:r>
    </w:p>
    <w:p>
      <w:pPr>
        <w:pStyle w:val="Normal"/>
        <w:widowControl w:val="false"/>
        <w:autoSpaceDE w:val="false"/>
        <w:spacing w:before="0" w:after="60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2.</w:t>
        <w:tab/>
        <w:t xml:space="preserve">Reatância indutiva e sua aplicação prática. Transformadores e exemplos de seu uso como elemento de acoplamento e em fontes de alimentação. </w:t>
      </w:r>
    </w:p>
    <w:p>
      <w:pPr>
        <w:pStyle w:val="Normal"/>
        <w:widowControl w:val="false"/>
        <w:autoSpaceDE w:val="false"/>
        <w:spacing w:before="0" w:after="60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3.</w:t>
        <w:tab/>
        <w:t xml:space="preserve">Transformadores isoladores, autotransformadores e autotransformadores variáveis (Variac). </w:t>
      </w:r>
    </w:p>
    <w:p>
      <w:pPr>
        <w:pStyle w:val="Normal"/>
        <w:widowControl w:val="false"/>
        <w:autoSpaceDE w:val="false"/>
        <w:spacing w:before="0" w:after="60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4.</w:t>
        <w:tab/>
        <w:t xml:space="preserve">Relação entre espiras e identificação de transformadores desconhecidos. </w:t>
      </w:r>
    </w:p>
    <w:p>
      <w:pPr>
        <w:pStyle w:val="Normal"/>
        <w:widowControl w:val="false"/>
        <w:autoSpaceDE w:val="false"/>
        <w:spacing w:before="0" w:after="60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5.</w:t>
        <w:tab/>
        <w:t xml:space="preserve">Aplicações de bobinas e capacitores em circuitos de filtros, exemplo de um controle de tonalidade. </w:t>
      </w:r>
    </w:p>
    <w:p>
      <w:pPr>
        <w:pStyle w:val="Normal"/>
        <w:widowControl w:val="false"/>
        <w:autoSpaceDE w:val="false"/>
        <w:spacing w:before="0" w:after="60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6.</w:t>
        <w:tab/>
        <w:t>Indutores em altas frequências e circuitos sintonizadores.</w:t>
      </w:r>
    </w:p>
    <w:p>
      <w:pPr>
        <w:pStyle w:val="Normal"/>
        <w:widowControl w:val="false"/>
        <w:autoSpaceDE w:val="false"/>
        <w:spacing w:before="0" w:after="60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7.</w:t>
        <w:tab/>
        <w:t xml:space="preserve">Diferenciação entre circuitos passivos e ativos. </w:t>
      </w:r>
    </w:p>
    <w:p>
      <w:pPr>
        <w:pStyle w:val="Normal"/>
        <w:widowControl w:val="false"/>
        <w:autoSpaceDE w:val="false"/>
        <w:spacing w:before="0" w:after="60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8.</w:t>
        <w:tab/>
        <w:t xml:space="preserve">A válvula termiônica e seu papel na história da eletrônica. </w:t>
      </w:r>
    </w:p>
    <w:p>
      <w:pPr>
        <w:pStyle w:val="Normal"/>
        <w:widowControl w:val="false"/>
        <w:autoSpaceDE w:val="false"/>
        <w:spacing w:before="0" w:after="60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9.</w:t>
        <w:tab/>
        <w:t xml:space="preserve">O diodo de Fleming e a válvula triodo de Lee de Forest. Amplificação de sinais na válvula triodo. Dispositivos de estado sólido. O diodo de cristal. O uso de minerais como diodos (Pirita e Galena). O Germânio e o Silício na fabricação de diodos. </w:t>
      </w:r>
    </w:p>
    <w:p>
      <w:pPr>
        <w:pStyle w:val="Normal"/>
        <w:widowControl w:val="false"/>
        <w:autoSpaceDE w:val="false"/>
        <w:spacing w:before="0" w:after="60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10.</w:t>
        <w:tab/>
        <w:t xml:space="preserve">Polarização do diodo: reversa, direta e queda de tensão. Circuitos com diodos: retificadores, portas lógicas e chaves eletrônicas. </w:t>
      </w:r>
    </w:p>
    <w:p>
      <w:pPr>
        <w:pStyle w:val="Normal"/>
        <w:widowControl w:val="false"/>
        <w:autoSpaceDE w:val="false"/>
        <w:spacing w:before="0" w:after="60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11.</w:t>
        <w:tab/>
        <w:t xml:space="preserve">Tipos especiais de diodos: Zener, Varicap, Schottky e pontes retificadoras. </w:t>
      </w:r>
    </w:p>
    <w:p>
      <w:pPr>
        <w:pStyle w:val="Normal"/>
        <w:widowControl w:val="false"/>
        <w:autoSpaceDE w:val="false"/>
        <w:ind w:left="568" w:hanging="284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  <w:t>12.</w:t>
        <w:tab/>
        <w:t>O diodo emissor de luz (LED) e suas aplicações mais comuns. Exemplos da aplicação de LEDs em circuitos simples.</w:t>
      </w:r>
    </w:p>
    <w:p>
      <w:pPr>
        <w:pStyle w:val="Normal"/>
        <w:jc w:val="both"/>
        <w:rPr>
          <w:rFonts w:ascii="Arial" w:hAnsi="Arial" w:eastAsia="Arial MT;Arial" w:cs="Arial"/>
          <w:sz w:val="24"/>
          <w:szCs w:val="24"/>
          <w:lang w:val="pt-PT" w:eastAsia="en-US"/>
        </w:rPr>
      </w:pPr>
      <w:r>
        <w:rPr>
          <w:rFonts w:eastAsia="Arial MT;Arial" w:cs="Arial" w:ascii="Arial" w:hAnsi="Arial"/>
          <w:sz w:val="24"/>
          <w:szCs w:val="24"/>
          <w:lang w:val="pt-PT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3"/>
        <w:rPr/>
      </w:pPr>
      <w:r>
        <w:rPr>
          <w:rFonts w:cs="Arial" w:ascii="Arial" w:hAnsi="Arial"/>
          <w:szCs w:val="24"/>
        </w:rPr>
        <w:t>VI – ESTRATÉGIA DE TRABAL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 disciplina é ministrada por meio de tele aulas, metodologias ativas e diversificadas apoiadas no Plano de Ensino. O desenvolvimento dos conceitos e conteúdos ocorre com apoio de propostas de leituras das Unidades Instrucionais disponíveis, de livros e artigos científicos básicos e complementares, exercícios, discussões em fórum/chats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 Há acesso a monitores no caso do aluno necessitar de suporte para seus estudos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II – AVALIAÇÃ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O processo de avaliação ocorre no laboratório de informática, através de agendamento para a realização das provas, e consiste de duas notas bimestrais. No primeiro bimestre o ambiente AVA disponibilizará uma lista de exercícios online cuja correção gerará a nota NP1. No segundo bimestre o ambiente AVA gerará uma prova impressa cuja correção (através de cartão de respostas) gerará a nota NP2. As provas Substitutiva e Exame também serão impressas e geradas pelo ambiente AVA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II – BIBLIOGRAF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ásica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CAPUANO, Francisco Gabriel; MARINO, Maria Aparecida Mendes. Laboratório de eletricidade e eletrônica. Editora Érica, 2003.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Shamieh, Cathleen. Eletrônica para Leigos. Editora Alta Books.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https://integrada.minhabiblioteca.com.br/reader/books/9786555200805/epubcfi/6/2%5B%3Bvnd.vst.idref%3Dcover%5D!/4/4/2%4051:1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DUARTE, Marcelo de Almeida. Eletrônica Analógica Básica. Editora LTC.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https://integrada.minhabiblioteca.com.br/reader/books/9788521633679/epubcfi/6/2%5B%3Bvnd.vst.idref%3Dcover%5D!/4/2/2%4051:88</w:t>
      </w:r>
    </w:p>
    <w:p>
      <w:pPr>
        <w:pStyle w:val="Normal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MS Mincho;MS Gothic" w:cs="Arial"/>
          <w:b/>
          <w:b/>
          <w:sz w:val="24"/>
          <w:szCs w:val="24"/>
          <w:lang w:val="en-US"/>
        </w:rPr>
      </w:pPr>
      <w:r>
        <w:rPr>
          <w:rFonts w:eastAsia="MS Mincho;MS Gothic" w:cs="Arial" w:ascii="Arial" w:hAnsi="Arial"/>
          <w:b/>
          <w:sz w:val="24"/>
          <w:szCs w:val="24"/>
          <w:lang w:val="en-US"/>
        </w:rPr>
        <w:t>Complementar</w:t>
      </w:r>
    </w:p>
    <w:p>
      <w:pPr>
        <w:pStyle w:val="Normal"/>
        <w:rPr>
          <w:rFonts w:ascii="Arial" w:hAnsi="Arial" w:eastAsia="MS Mincho;MS Gothic" w:cs="Arial"/>
          <w:b/>
          <w:b/>
          <w:sz w:val="24"/>
          <w:szCs w:val="24"/>
          <w:lang w:val="en-US"/>
        </w:rPr>
      </w:pPr>
      <w:r>
        <w:rPr>
          <w:rFonts w:eastAsia="MS Mincho;MS Gothic"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  <w:lang w:val="en-US"/>
        </w:rPr>
      </w:pPr>
      <w:r>
        <w:rPr>
          <w:rFonts w:eastAsia="MS Mincho;MS Gothic" w:cs="Arial" w:ascii="Arial" w:hAnsi="Arial"/>
          <w:sz w:val="24"/>
          <w:szCs w:val="24"/>
          <w:lang w:val="en-US"/>
        </w:rPr>
        <w:t>HASSAN, U. ANWAR, S. Filtering noise in electric circuits (electronics). LUMS School os Science and Engineering, 2008. Disponível em: &lt;https://www.researchgate.net/publication/265932780_Filtering_and_Noise_in_Electric_Circuits_Electronics&gt; Acesso em: 27/05/2023.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  <w:lang w:val="en-US"/>
        </w:rPr>
      </w:pPr>
      <w:r>
        <w:rPr>
          <w:rFonts w:eastAsia="MS Mincho;MS Gothic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MS Mincho;MS Gothic" w:cs="Arial" w:ascii="Arial" w:hAnsi="Arial"/>
          <w:sz w:val="24"/>
          <w:szCs w:val="24"/>
          <w:lang w:val="en-US"/>
        </w:rPr>
        <w:t xml:space="preserve">HAYT JR, H. W. Engineering eletromagnetics. </w:t>
      </w:r>
      <w:r>
        <w:rPr>
          <w:rFonts w:eastAsia="MS Mincho;MS Gothic" w:cs="Arial" w:ascii="Arial" w:hAnsi="Arial"/>
          <w:sz w:val="24"/>
          <w:szCs w:val="24"/>
        </w:rPr>
        <w:t>McGraw Hill, 1974.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CROVADOR, Álvaro. Eletricidade e eletrônica básica. 1. ed. São Paulo: 2020.  Disponível em: https://plataforma.bvirtual.com.br.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SILVA, Fabricio S.; LENZ, Maikon L.; BEZERRA, Erick C. Eletrônica I. Saga Educação, 2018.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https://integrada.minhabiblioteca.com.br/books/9788595026773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MARQUES, Bêda. ABC da Eletrônica. Editora Kaprom, 1988. Disponível em: &lt;www.datassette.org&gt;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MARQUES, Bêda. Aprendendo e Praticando Eletrônica. Editora Petit, 1996. Disponível em: &lt;www.datassette.org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50:00Z</dcterms:created>
  <dc:creator>unip</dc:creator>
  <dc:description/>
  <cp:keywords/>
  <dc:language>en-US</dc:language>
  <cp:lastModifiedBy>Conta da Microsoft</cp:lastModifiedBy>
  <dcterms:modified xsi:type="dcterms:W3CDTF">2024-12-10T13:48:00Z</dcterms:modified>
  <cp:revision>10</cp:revision>
  <dc:subject/>
  <dc:title>UNIVERSIDADE PAULISTA – UNIP</dc:title>
</cp:coreProperties>
</file>