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O DE ENSIN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RSO:</w:t>
      </w:r>
      <w:r>
        <w:rPr>
          <w:rFonts w:cs="Arial" w:ascii="Arial" w:hAnsi="Arial"/>
          <w:sz w:val="24"/>
          <w:szCs w:val="24"/>
        </w:rPr>
        <w:t xml:space="preserve"> Ciência da Comput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ÉRIE:</w:t>
      </w:r>
      <w:r>
        <w:rPr>
          <w:rFonts w:cs="Arial" w:ascii="Arial" w:hAnsi="Arial"/>
          <w:sz w:val="24"/>
          <w:szCs w:val="24"/>
        </w:rPr>
        <w:t xml:space="preserve"> 5º semes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Inteligência Artifici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GA HORÁRIA SEMANAL:</w:t>
      </w:r>
      <w:r>
        <w:rPr>
          <w:rFonts w:cs="Arial" w:ascii="Arial" w:hAnsi="Arial"/>
          <w:sz w:val="24"/>
          <w:szCs w:val="24"/>
        </w:rPr>
        <w:t xml:space="preserve"> 03 horas-aul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ARGA HORÁRIA SEMESTRAL:</w:t>
      </w:r>
      <w:r>
        <w:rPr>
          <w:rFonts w:cs="Arial" w:ascii="Arial" w:hAnsi="Arial"/>
          <w:sz w:val="24"/>
          <w:szCs w:val="24"/>
        </w:rPr>
        <w:t xml:space="preserve"> 60 horas-a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– EMEN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3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ção das principais técnicas utilizadas no âmbito da inteligência Artificial. Pesquisa no espaço de estados. Buscas em largura, profundidade e suas derivações, Buscas Heurísticas, tais como, Best-First, A*, IDA*, RBFS, Escalada na montanha e algoritmos genéticos. Descrição e definição de conhecimento e aquisição do conhecimento para a construção de Sistemas Baseados em Conhecimen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 – OBJETIVOS GERA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09"/>
        <w:rPr/>
      </w:pPr>
      <w:r>
        <w:rPr>
          <w:rFonts w:cs="Arial" w:ascii="Arial" w:hAnsi="Arial"/>
          <w:szCs w:val="24"/>
        </w:rPr>
        <w:t>Fornecer aos alunos os princípios básicos da Inteligência Computacional referente às suas diversas áreas procurando explorar o desenvolvimento de sistemas inteligent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I – OBJETIVOS ESPECÍFICOS</w:t>
      </w:r>
    </w:p>
    <w:p>
      <w:pPr>
        <w:pStyle w:val="Heading3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Web"/>
        <w:spacing w:lineRule="atLeast" w:line="240"/>
        <w:ind w:firstLine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000000"/>
        </w:rPr>
        <w:t>Introdução ao estudo, a filosofia e a utilidade do modelo não algorítmico para a solução de problemas. Capacitar o aluno a compreender a resolução de problemas como uma busca em um espaço de estados e apresentar pelos principais assuntos relacionados à Inteligência artificial. Dentro desta visão são apresentados as principais técnicas e conceitos da inteligência artificial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 – COMPETÊNCI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reender a tecnologia da inteligência artificial. Entender os modelos algorítmicos, e não algorítmicos, básicos para sua implementação. Compreender o conceito de sistemas baseados em conhecimento. Entender o espectro de aplicações da inteligência artificial nas diversas áreas profissionai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– CONTEÚDO PROGRAMÁT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Introdução: Introdução a Inteligência Artificial; Áreas e Sub-áreas da Inteligência Artificial; Pesquisas realizadas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2. Softwares Inteligentes: Apresentação de Softwares Inteligentes; Comentários sobre os softwares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3. Espaço de Estados: Definição; Representação; Resolução de problemas; Aplicação em exercícios de lógica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4. Busca em Largura: Definição; Exemplos; Algoritmo de Busca; Análise da Complexidade; Exercícios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5. Busca em Profundidade e Profundidade Limitada: Definição; Exemplos; Algoritmo de Busca; Análise da Complexidade; Exercícios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6. Busca em Profundidade Iterativa: Definição; Exemplos; Algoritmo de Busca; Análise da Complexidade; Exercícios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7. Heurísticas e Busca Best-First e Busca A*: Definição; Exemplos; Algoritmo de Busca; Análise da Complexidade; Exercícios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8. Busca IDA e Busca Recursiva Best-first (RBFS): Definição; Exemplos; Algoritmo de Busca; Análise da Complexidade; Exercícios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9. Busca Escalada na Montanha (Hill-climbing) e Algoritmos Genéticos: Definição; Exemplos; Algoritmo de Busca; Análise da Complexidade; Exercícios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0. Conhecimento: Definição; Representação do conhecimento e raciocínio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1. Aquisição de Conhecimento: Definição; O processo de aquisição de conhecimento; Linguagens e Técnicas para aquisição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2. Sistemas Baseados em Conhecimento: Definição de SBC; Arquitetura; Comparação entre sistemas especialistas e convencionais; Processo de desenvolvimento de um sistema especialista; Aplicação.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/>
      </w:pPr>
      <w:r>
        <w:rPr>
          <w:rFonts w:cs="Arial" w:ascii="Arial" w:hAnsi="Arial"/>
          <w:szCs w:val="24"/>
        </w:rPr>
        <w:t>VI – ESTRATÉGIA DE TRABAL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são ministradas preferencialmente por meio de aulas expositivas, metodologias ativas e diversificadas apoiadas nos planos de ensino. O desenvolvimento dos conceitos e conteúdos ocorre com apoio de propostas de leituras de livros e artigos científicos básicos e complementares, exercícios, discussões em fórum/chats ou presenciais - quando for o caso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– AVALIAÇÃO</w:t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média do semestre será calculada de acordo com o Regimento da IES. As avaliações e o critério de aprovação seguem o determinado pela instituição, conforme divulgação feita no manual do aluno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VIII – BIBLIOGRAFIA</w:t>
      </w:r>
    </w:p>
    <w:p>
      <w:pPr>
        <w:pStyle w:val="Normal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ásic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RUSSELL, Stuart J. NORVIG, Peter. - Inteligência Artificial: Uma Abordagem Moderna. </w:t>
      </w:r>
      <w:r>
        <w:rPr>
          <w:rFonts w:cs="Arial" w:ascii="Arial" w:hAnsi="Arial"/>
          <w:color w:val="000000"/>
          <w:sz w:val="24"/>
          <w:szCs w:val="24"/>
          <w:lang w:val="en-US"/>
        </w:rPr>
        <w:t>4ª ed. – Ed. LTC, 2022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s://integrada.minhabiblioteca.com.br/reader/books/9788595159495/epubcfi/6/2[%3Bvnd.vst.idref%3Dcover]!/4/2/2%4051:2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HAYKIN, Simon. Redes neurais, princípios e prática. </w:t>
      </w:r>
      <w:r>
        <w:rPr>
          <w:rFonts w:cs="Arial" w:ascii="Arial" w:hAnsi="Arial"/>
          <w:color w:val="000000"/>
          <w:sz w:val="24"/>
          <w:szCs w:val="24"/>
          <w:lang w:val="en-US"/>
        </w:rPr>
        <w:t>2a ed. Ed. Bookman, 2007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s://integrada.minhabiblioteca.com.br/reader/books/9788577800865/pageid/0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LUGER, George F. - Inteligência Artificial. </w:t>
      </w:r>
      <w:r>
        <w:rPr>
          <w:rFonts w:cs="Arial" w:ascii="Arial" w:hAnsi="Arial"/>
          <w:color w:val="000000"/>
          <w:sz w:val="24"/>
          <w:szCs w:val="24"/>
          <w:lang w:val="en-US"/>
        </w:rPr>
        <w:t>6a. ed. – Ed. Pearson, 2013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s://plataforma.bvirtual.com.br/Acervo/Publicacao/180430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Heading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lement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MULLER; John Paul; MASSARON, Luca. </w:t>
      </w:r>
      <w:r>
        <w:rPr>
          <w:rFonts w:cs="Arial" w:ascii="Arial" w:hAnsi="Arial"/>
          <w:bCs/>
          <w:sz w:val="24"/>
          <w:szCs w:val="24"/>
        </w:rPr>
        <w:t xml:space="preserve">Inteligência Artificial para leigos. </w:t>
      </w:r>
      <w:r>
        <w:rPr>
          <w:rFonts w:cs="Arial" w:ascii="Arial" w:hAnsi="Arial"/>
          <w:bCs/>
          <w:sz w:val="24"/>
          <w:szCs w:val="24"/>
          <w:lang w:val="en-US"/>
        </w:rPr>
        <w:t>Ed.Alta Books, 2019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/>
        </w:rPr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https://integrada.minhabiblioteca.com.br/reader/books/9788550808505/pageid/0</w:t>
        </w:r>
      </w:hyperlink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HIROTA, Fabio. ChatGPT e Inteligência Artificial: Uso e Aplicações na Era Digital. Ed. Almedina, 2023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https://integrada.minhabiblioteca.com.br/reader/books/9786587019635/epubcfi/6/2[%3Bvnd.vst.idref%3Dcover.xhtml]!/4/4[cover-image]/2%4053:45</w:t>
        </w:r>
      </w:hyperlink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AUFMAN, Dora. Desmistificando a inteligência artificial. Ed. Autêntica, 2022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</w:rPr>
          <w:t>https://integrada.minhabiblioteca.com.br/reader/books/9786559281596/epubcfi/6/2[%3Bvnd.vst.idref%3Dcover]!/4/2/2%4051:89</w:t>
        </w:r>
      </w:hyperlink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LOPES, Isaías L.; SANTOS, Flávia A. O.; PINHEIRO, Carlos A. M. Inteligência Artificial. </w:t>
      </w:r>
      <w:r>
        <w:rPr>
          <w:rFonts w:cs="Arial" w:ascii="Arial" w:hAnsi="Arial"/>
          <w:bCs/>
          <w:sz w:val="24"/>
          <w:szCs w:val="24"/>
          <w:lang w:val="en-US"/>
        </w:rPr>
        <w:t xml:space="preserve">Ed. LTC, 2014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/>
        </w:rPr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https://integrada.minhabiblioteca.com.br/reader/books/9788595152724/epubcfi/6/2[%3Bvnd.vst.idref%3Dhtml-cover-page]!/4/2/2/4%4051:88</w:t>
        </w:r>
      </w:hyperlink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INTO, Rodrigo A. L.; NOGUEIRA, Jozelia. Inteligência Artificial e Desafios Jurídicos. Ed. Almedina, 2023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</w:rPr>
          <w:t>https://integrada.minhabiblioteca.com.br/reader/books/9786556279268/epubcfi/6/2[%3Bvnd.vst.idref%3Dcover.xhtml]!/4/4[cover-image]/2%4052:47</w:t>
        </w:r>
      </w:hyperlink>
    </w:p>
    <w:p>
      <w:pPr>
        <w:pStyle w:val="Normal"/>
        <w:ind w:left="709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8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2">
    <w:name w:val="Recuo de corpo de texto 2"/>
    <w:basedOn w:val="Normal"/>
    <w:qFormat/>
    <w:pPr>
      <w:ind w:left="705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grada.minhabiblioteca.com.br/reader/books/9788595159495/epubcfi/6/2%5B%3Bvnd.vst.idref%3Dcover%5D!/4/2/2@51:2" TargetMode="External"/><Relationship Id="rId3" Type="http://schemas.openxmlformats.org/officeDocument/2006/relationships/hyperlink" Target="https://integrada.minhabiblioteca.com.br/reader/books/9788577800865/pageid/0" TargetMode="External"/><Relationship Id="rId4" Type="http://schemas.openxmlformats.org/officeDocument/2006/relationships/hyperlink" Target="https://plataforma.bvirtual.com.br/Acervo/Publicacao/180430" TargetMode="External"/><Relationship Id="rId5" Type="http://schemas.openxmlformats.org/officeDocument/2006/relationships/hyperlink" Target="https://integrada.minhabiblioteca.com.br/reader/books/9788550808505/pageid/0" TargetMode="External"/><Relationship Id="rId6" Type="http://schemas.openxmlformats.org/officeDocument/2006/relationships/hyperlink" Target="https://integrada.minhabiblioteca.com.br/reader/books/9786587019635/epubcfi/6/2%5B%3Bvnd.vst.idref%3Dcover.xhtml%5D!/4/4%5Bcover-image%5D/2@53:45" TargetMode="External"/><Relationship Id="rId7" Type="http://schemas.openxmlformats.org/officeDocument/2006/relationships/hyperlink" Target="https://integrada.minhabiblioteca.com.br/reader/books/9786559281596/epubcfi/6/2%5B%3Bvnd.vst.idref%3Dcover%5D!/4/2/2@51:89" TargetMode="External"/><Relationship Id="rId8" Type="http://schemas.openxmlformats.org/officeDocument/2006/relationships/hyperlink" Target="https://integrada.minhabiblioteca.com.br/reader/books/9788595152724/epubcfi/6/2%5B%3Bvnd.vst.idref%3Dhtml-cover-page%5D!/4/2/2/4@51:88" TargetMode="External"/><Relationship Id="rId9" Type="http://schemas.openxmlformats.org/officeDocument/2006/relationships/hyperlink" Target="https://integrada.minhabiblioteca.com.br/reader/books/9786556279268/epubcfi/6/2%5B%3Bvnd.vst.idref%3Dcover.xhtml%5D!/4/4%5Bcover-image%5D/2@52:4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9:36:00Z</dcterms:created>
  <dc:creator>unip</dc:creator>
  <dc:description/>
  <cp:keywords/>
  <dc:language>en-US</dc:language>
  <cp:lastModifiedBy>Conta da Microsoft</cp:lastModifiedBy>
  <dcterms:modified xsi:type="dcterms:W3CDTF">2024-12-10T13:36:00Z</dcterms:modified>
  <cp:revision>67</cp:revision>
  <dc:subject/>
  <dc:title>UNIVERSIDADE PAULISTA – UNIP</dc:title>
</cp:coreProperties>
</file>