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ENSIN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URSO:</w:t>
      </w:r>
      <w:r>
        <w:rPr>
          <w:rFonts w:cs="Arial" w:ascii="Arial" w:hAnsi="Arial"/>
        </w:rPr>
        <w:t xml:space="preserve"> Ciência da Comput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ÉRIE: </w:t>
      </w:r>
      <w:r>
        <w:rPr>
          <w:rFonts w:cs="Arial" w:ascii="Arial" w:hAnsi="Arial"/>
        </w:rPr>
        <w:t>3º se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Estatística e Probabilidade – Oferecida em E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RGA HORÁRIA SEMANA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1,5 horas-aul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GA HORÁRIA SEMESTRAL:</w:t>
      </w:r>
      <w:r>
        <w:rPr>
          <w:rFonts w:cs="Arial" w:ascii="Arial" w:hAnsi="Arial"/>
        </w:rPr>
        <w:t xml:space="preserve"> 30 horas-au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- EMEN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álculo de probabilidades. Organização e descrição dos dados experimentais. Análise e interpretação de dados experiment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- OBJETIVOS GERAI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er a habilidade de futuros profissionais no decorrer de pesquisas. Mostrar a importância da estatística na área da Ciência da Computação e Sistema de Inform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 - OBJETIVOS ESPECÍFICOS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ender e utilizar o conceito de probabilidad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strar a utilização da estatística como ferramenta de trabalho a partir de coleta, descrição, organização de dados e para a obtenção de conclusões sobre populações a partir do estudo de amostr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Incentivar o uso de planilhas eletrônicas para o auxílio do estudo de Estatís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IV – COMPETÊNCI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mpreender a importância dos cálculos estatísticos e probabilísticos como ferramenta para a determinação e desenho de algoritmos computacionais. Compreender as relações entre gráficos, tabelas e a dependência entre eles. Entender a associação entre conjuntos de dados e inform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- CONTEÚDO PROGRAMÁTICO: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ceitos básicos de probabilidad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ribuição de Probabilidade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tribuição Discreta de probabilidad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tribuição Normal de probabil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tística Descritiv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ções dos dados em gráfic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ção dos dados em tabela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didas de Tendência Central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didas de Dispersão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tística Indutiv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relação e Regressão Linear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valos de confiança para a média, variância e desvio-padrã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ao teste de hipótes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Teste de Qui-quadrado: Aderência e Independênc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 – ESTRATÉGIA DE TRABALH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disciplina é ministrada por meio de tele aulas, metodologias ativas e diversificadas apoiadas no Plano de Ensino. O desenvolvimento dos conceitos e conteúdos ocorre com apoio de propostas de leituras das Unidades Instrucionais disponíveis, de livros e artigos científicos básicos e complementares, exercícios, discussões em fórum/chats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 Há acesso a monitores no caso do aluno necessitar de suporte para seus estu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– AVALI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processo de avaliação ocorre no laboratório de informática, através de agendamento para a realização das provas, e consiste de duas notas bimestrais. No primeiro bimestre o ambiente AVA disponibilizará uma lista de exercícios online cuja correção gerará a nota NP1. No segundo bimestre o ambiente AVA gerará uma prova impressa cuja correção (através de cartão de respostas) gerará a nota NP2. As provas Substitutiva e Exame também serão impressas e geradas pelo ambiente AV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II – BIBLIOGRAF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ás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RSON e FARBER.  </w:t>
      </w:r>
      <w:r>
        <w:rPr>
          <w:rFonts w:cs="Arial" w:ascii="Arial" w:hAnsi="Arial"/>
          <w:b/>
        </w:rPr>
        <w:t>Estatística Aplicada</w:t>
      </w:r>
      <w:r>
        <w:rPr>
          <w:rFonts w:cs="Arial" w:ascii="Arial" w:hAnsi="Arial"/>
        </w:rPr>
        <w:t>. São Paulo: Pearson, 2004.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plataforma.bvirtual.com.br/Leitor/Publicacao/810/pdf/0</w:t>
        </w:r>
      </w:hyperlink>
      <w:r>
        <w:rPr>
          <w:rFonts w:cs="Arial" w:ascii="Arial" w:hAnsi="Arial"/>
        </w:rPr>
        <w:t xml:space="preserve">  .Acesso em: 11.Nov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RBETTA P. A. REIS M. M., BORNIA A. C. </w:t>
      </w:r>
      <w:r>
        <w:rPr>
          <w:rFonts w:cs="Arial" w:ascii="Arial" w:hAnsi="Arial"/>
          <w:b/>
        </w:rPr>
        <w:t xml:space="preserve">Estatística para cursos de Engenharia e Informática. </w:t>
      </w:r>
      <w:r>
        <w:rPr>
          <w:rFonts w:cs="Arial" w:ascii="Arial" w:hAnsi="Arial"/>
        </w:rPr>
        <w:t>3ªEd. São Paulo: Atlas, 2010.</w:t>
      </w:r>
    </w:p>
    <w:p>
      <w:pPr>
        <w:pStyle w:val="Normal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integrada.minhabiblioteca.com.br/reader/books/9788522465699/pageid/0</w:t>
        </w:r>
      </w:hyperlink>
      <w:r>
        <w:rPr>
          <w:rFonts w:cs="Arial" w:ascii="Arial" w:hAnsi="Arial"/>
        </w:rPr>
        <w:t xml:space="preserve">  .Acesso em: 11.Nov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AUM Spiegel, MURRAY R. ; SCHILLER, John ; SRINIVASAN, R. Alu - Probabilidade e Estatistica. 3ªEd. - 2013 - Bookman Companhia Ed.</w:t>
      </w: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integrada.minhabiblioteca.com.br/reader/books/9788565837477/pageid/0</w:t>
        </w:r>
      </w:hyperlink>
      <w:r>
        <w:rPr>
          <w:rFonts w:cs="Arial" w:ascii="Arial" w:hAnsi="Arial"/>
        </w:rPr>
        <w:t xml:space="preserve">  .Acesso em: 11.Nov.202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menta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ALHAES, Marcos Nascimento; LIMA, Carlos Pedroso de - Noções de Probabilidade e Estatística - 2007 – EDUS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RETTIN L. G. Estatística Básica, v.1 e v.2. São Paulo: Pearson, 2000.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STANA, Diniz Duarte - Introdução A Probabilidade e a Estatística - 2008 - Calouste Gulbenkian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AULINO, Carlos Daniel; BRANCO, João A. Exercícios de Probabilidade Estatística - 2005 –Escola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LIVEIRA, Francisco Estevam Martins de - Estatística e Probabilidade - 1999 – Atl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aforma.bvirtual.com.br/Leitor/Publicacao/810/pdf/0" TargetMode="External"/><Relationship Id="rId3" Type="http://schemas.openxmlformats.org/officeDocument/2006/relationships/hyperlink" Target="https://integrada.minhabiblioteca.com.br/reader/books/9788522465699/pageid/0" TargetMode="External"/><Relationship Id="rId4" Type="http://schemas.openxmlformats.org/officeDocument/2006/relationships/hyperlink" Target="https://integrada.minhabiblioteca.com.br/reader/books/9788565837477/pageid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47:00Z</dcterms:created>
  <dc:creator>dell</dc:creator>
  <dc:description/>
  <cp:keywords/>
  <dc:language>en-US</dc:language>
  <cp:lastModifiedBy>Conta da Microsoft</cp:lastModifiedBy>
  <dcterms:modified xsi:type="dcterms:W3CDTF">2023-12-18T13:23:00Z</dcterms:modified>
  <cp:revision>11</cp:revision>
  <dc:subject/>
  <dc:title>UNIP - UNIVERSIDADE PAULISTA</dc:title>
</cp:coreProperties>
</file>